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 w:val="false"/>
          <w:sz w:val="24"/>
          <w:lang w:val="en-US" w:eastAsia="en-US" w:bidi="ar-SA"/>
        </w:rPr>
      </w:pPr>
      <w:r>
        <w:rPr>
          <w:rFonts w:cs="Arial" w:ascii="Arial" w:hAnsi="Arial"/>
          <w:b/>
          <w:bCs w:val="false"/>
          <w:sz w:val="24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2.6pt;margin-top:45pt;width:136.95pt;height:62.95pt;mso-wrap-style:none;v-text-anchor:middle" type="_x0000_t136">
            <v:path textpathok="t"/>
            <v:textpath on="t" fitshape="t" string="مشارکت در &#10;ساخت" style="font-family:&quot;B Titr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زارت بازرگ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مجمع امور صنفي توزيعي ـ خدما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تحاديه صنف مشاورين املا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وزارت بازرگ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مجمع امور صنفي توزيعي ـ خدمات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اتحاديه صنف مشاورين املا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26822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قوه قضائی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سازمان ثبت اسناد و املاک کشو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اداره کل امـور اسنــاد و سردفتـرا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قوه قضائی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سازمان ثبت اسناد و املاک کشو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اداره کل امـور اسنــاد و سردفتـر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  <w:lang w:val="en-US" w:eastAsia="en-US"/>
        </w:rPr>
      </w:pPr>
      <w:r>
        <w:rPr>
          <w:rFonts w:cs="Arial" w:ascii="Arial" w:hAnsi="Arial"/>
          <w:b/>
          <w:bCs w:val="false"/>
          <w:sz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3490</wp:posOffset>
                </wp:positionH>
                <wp:positionV relativeFrom="paragraph">
                  <wp:posOffset>-1905</wp:posOffset>
                </wp:positionV>
                <wp:extent cx="1916430" cy="554355"/>
                <wp:effectExtent l="29845" t="88900" r="533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280" cy="55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bCs w:val="false"/>
                                <w:rFonts w:ascii="Yagut" w:hAnsi="Yagut" w:eastAsia="Yagut" w:cs="Yagut"/>
                                <w:lang w:bidi="hi-IN"/>
                              </w:rPr>
                              <w:t xml:space="preserve">يا ايها الذين امنوا اوفوا بالعقود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7pt;margin-top:-0.15pt;width:150.85pt;height:43.6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bCs w:val="false"/>
                          <w:rFonts w:ascii="Yagut" w:hAnsi="Yagut" w:eastAsia="Yagut" w:cs="Yagut"/>
                          <w:lang w:bidi="hi-IN"/>
                        </w:rPr>
                        <w:t xml:space="preserve">يا ايها الذين امنوا اوفوا بالعقود </w:t>
                      </w:r>
                    </w:p>
                  </w:txbxContent>
                </v:textbox>
                <v:path textpathok="t"/>
                <v:textpath on="t" fitshape="t" string="يا ايها الذين امنوا اوفوا بالعقود " style="font-family:&quot;Yagu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  <w:lang w:val="en-US" w:eastAsia="en-US" w:bidi="ar-SA"/>
        </w:rPr>
      </w:pPr>
      <w:r>
        <w:rPr>
          <w:rFonts w:cs="Arial" w:ascii="Arial" w:hAnsi="Arial"/>
          <w:b/>
          <w:bCs w:val="false"/>
          <w:sz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6380</wp:posOffset>
                </wp:positionH>
                <wp:positionV relativeFrom="paragraph">
                  <wp:posOffset>250190</wp:posOffset>
                </wp:positionV>
                <wp:extent cx="2743200" cy="1113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لاصه اين قرارداد در صفح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فتر ثبت مشاور ، جل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ه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 تاريخ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/    /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ثبت شده است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7.7pt;mso-wrap-distance-left:9.05pt;mso-wrap-distance-right:9.05pt;mso-wrap-distance-top:0pt;mso-wrap-distance-bottom:0pt;margin-top:19.7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خلاصه اين قرارداد در صفح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فتر ثبت مشاور ، جلد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به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ر تاريخ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/    /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ثبت شده اس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2820</wp:posOffset>
                </wp:positionH>
                <wp:positionV relativeFrom="paragraph">
                  <wp:posOffset>364490</wp:posOffset>
                </wp:positionV>
                <wp:extent cx="21717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ماره سريال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شاور املاک شمار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وزه ثبت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8.7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شماره سريال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مشاور املاک شمار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حوزه ثبتي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>طرفين قرارداد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-1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آقا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خانم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ساک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............................................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با وکال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قيمومي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ولاي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ه از اين پس </w:t>
      </w:r>
      <w:r>
        <w:rPr>
          <w:rFonts w:ascii="Arial" w:hAnsi="Arial" w:cs="Arial"/>
          <w:sz w:val="24"/>
          <w:sz w:val="24"/>
          <w:rtl w:val="true"/>
        </w:rPr>
        <w:t>طرف اول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 قرارداد ناميده مي ش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2-1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آقا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خانم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صادره از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دمل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ساک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............................................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لف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با وکال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قيمومي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>ولايت</w:t>
      </w:r>
      <w:r>
        <w:rPr>
          <w:rFonts w:cs="Arial" w:ascii="Arial" w:hAnsi="Arial"/>
          <w:b/>
          <w:bCs w:val="false"/>
          <w:sz w:val="24"/>
          <w:rtl w:val="true"/>
        </w:rPr>
        <w:t>/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صاي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زن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شماره شناسنام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ول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موجب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ه از اين پس </w:t>
      </w:r>
      <w:r>
        <w:rPr>
          <w:rFonts w:ascii="Arial" w:hAnsi="Arial" w:cs="Arial"/>
          <w:sz w:val="24"/>
          <w:sz w:val="24"/>
          <w:rtl w:val="true"/>
        </w:rPr>
        <w:t>طرف دوم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 قرارداد ناميده مي ش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موضوع قرارداد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شاركت در جهت احداث بنا 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...............................................................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>آورده هاي دو طرف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1-3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آورده طرف اول عبارتست از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قطعـه زمين به مساحت ششدان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تــر مربــع دارای پلاک ثبتــی شما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عی از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صلی ، قطعـــ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اقع در بخش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حوزه            ثبتی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ه سند مالکیت به شماره سریال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فح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فتر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               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نام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صادر و طبق سند رهنی شما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فتر اسناد رسمی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ورد  رهن بانک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تاريخ عقد قرارداد به مبلغ بعد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( 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 به                                         حروف </w:t>
      </w:r>
      <w:r>
        <w:rPr>
          <w:rFonts w:cs="Arial" w:ascii="Arial" w:hAnsi="Arial"/>
          <w:b/>
          <w:bCs w:val="false"/>
          <w:sz w:val="24"/>
          <w:rtl w:val="true"/>
        </w:rPr>
        <w:t xml:space="preserve">( ..................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وسط کارشناس رسم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خبره محلي مورد توافق و تراضي طرفين تقويم شده و گزارش ممضي شده آن پيوست و جزء لاينفک اين قرارداد است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cs="Arial" w:ascii="Arial" w:hAnsi="Arial"/>
          <w:b/>
          <w:bCs w:val="false"/>
          <w:sz w:val="24"/>
        </w:rPr>
        <w:t>2-3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آورده طرف دوم عبارتست از آورده نقدي به ميزان مجموع هزينه هاي بشرح ذيل که طرف دوم پرداخت آن را در طول مدت قرارداد ، تضمين نموده و اين امر مورد پذيرش طرف اول قرار گرفت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لف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ليه هزينه هاي مربوط به شهرداري بابت صدور پروانه و پايان کار احداث ساختمان و ساير عوارض متعلقه و همچنين حق بيمه تامين اجتماعي و غيره به 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ليه هزينه هاي مربوط به احداث موضوع قرارداد تحت هر عنوان که باشد ، اعم از هزينه هاي مهندسي ، معماري ، بنايي ، کارگري و همچنين هزينه هاي ترسيم نقشه ، تامين مصالح ، اجرا و نظارت تا پايان مهلت قرارداد به 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پ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ليه هزينه هاي مربوط به خريد و نصب انشعابات آب ، فاضلاب ، برق ، گاز ، تلفن به 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هزينه تخريب کليه مستحدثات موجود براي اجراي طرح </w:t>
      </w:r>
      <w:r>
        <w:rPr>
          <w:rFonts w:cs="Arial" w:ascii="Arial" w:hAnsi="Arial"/>
          <w:b/>
          <w:bCs w:val="false"/>
          <w:sz w:val="24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چنانچه آورده طرف اول زمين مشتمل بر ساختمان باش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      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 xml:space="preserve">نسبت سهم الشرکه طرفين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طبق توافق فيمابين قبلي ، سهم الشرکه هر يک از دو طرف اعم از عرصه و اعيان و همچنين حقوق مربوط به فضا ها </w:t>
      </w:r>
      <w:r>
        <w:rPr>
          <w:rFonts w:cs="Arial" w:ascii="Arial" w:hAnsi="Arial"/>
          <w:b/>
          <w:bCs w:val="false"/>
          <w:sz w:val="24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عم از تجاري ، انباري ، پارکينگ و مسکون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ر اساس آورده ها و تعهدات آنها به شرح ذيل تعيين مي گرد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لف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سهم الشرکه طرف اول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ص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سهم الشرکه طرف دوم </w:t>
      </w:r>
      <w:r>
        <w:rPr>
          <w:rFonts w:cs="Arial" w:ascii="Arial" w:hAnsi="Arial"/>
          <w:b/>
          <w:bCs w:val="false"/>
          <w:sz w:val="24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جري طرح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ص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نحوه افراز سهم الشرکه طرفين در بند </w:t>
      </w:r>
      <w:r>
        <w:rPr>
          <w:rFonts w:cs="Arial" w:ascii="Arial" w:hAnsi="Arial"/>
          <w:b/>
          <w:bCs w:val="false"/>
          <w:sz w:val="24"/>
        </w:rPr>
        <w:t>2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از الف ماده </w:t>
      </w:r>
      <w:r>
        <w:rPr>
          <w:rFonts w:cs="Arial" w:ascii="Arial" w:hAnsi="Arial"/>
          <w:b/>
          <w:bCs w:val="false"/>
          <w:sz w:val="24"/>
        </w:rPr>
        <w:t>6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شخص گرديده است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 xml:space="preserve">مدت قرارداد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دت زمان شروع مشارکت و اجراي طرح از تاريخ با حروف 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........................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لغايت تاريخ با حروف </w:t>
      </w:r>
      <w:r>
        <w:rPr>
          <w:rFonts w:cs="Arial" w:ascii="Arial" w:hAnsi="Arial"/>
          <w:b/>
          <w:bCs w:val="false"/>
          <w:sz w:val="24"/>
          <w:rtl w:val="true"/>
        </w:rPr>
        <w:t>...................................................................................</w:t>
      </w:r>
      <w:r>
        <w:rPr>
          <w:rFonts w:cs="Arial" w:ascii="Arial" w:hAnsi="Arial"/>
          <w:b/>
          <w:bCs w:val="false"/>
          <w:sz w:val="24"/>
          <w:rtl w:val="true"/>
        </w:rPr>
        <w:t>........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ي باش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rtl w:val="true"/>
        </w:rPr>
        <w:t xml:space="preserve"> : </w:t>
      </w:r>
      <w:r>
        <w:rPr>
          <w:rFonts w:ascii="Arial" w:hAnsi="Arial" w:cs="Arial"/>
          <w:sz w:val="24"/>
          <w:sz w:val="24"/>
          <w:rtl w:val="true"/>
        </w:rPr>
        <w:t xml:space="preserve">شرايط قرارداد و تعهدات طرفين و ضمانت عدم اجراي آنها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rtl w:val="true"/>
        </w:rPr>
        <w:t xml:space="preserve">الف 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شرايط قرارداد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1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صورت جامعي از مصالح </w:t>
      </w:r>
      <w:r>
        <w:rPr>
          <w:rFonts w:cs="Arial" w:ascii="Arial" w:hAnsi="Arial"/>
          <w:b/>
          <w:bCs w:val="false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لوازم و منصوبات با ذکر تمام جزئيا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ندازه ، نوع ، ويژگيهاي ساخت و غي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ه توسط طرف دوم در احداث موضوع قرارداد بکار خواهد رفت و در تاريخ      </w:t>
      </w:r>
      <w:r>
        <w:rPr>
          <w:rFonts w:cs="Arial" w:ascii="Arial" w:hAnsi="Arial"/>
          <w:b/>
          <w:bCs w:val="false"/>
          <w:sz w:val="24"/>
          <w:rtl w:val="true"/>
        </w:rPr>
        <w:t xml:space="preserve">/    /    </w:t>
      </w:r>
      <w:r>
        <w:rPr>
          <w:rFonts w:cs="Arial" w:ascii="Arial" w:hAnsi="Arial"/>
          <w:b/>
          <w:bCs w:val="false"/>
          <w:sz w:val="24"/>
        </w:rPr>
        <w:t>13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امضاي طرفين رسيده ، به پيوست اين قرارداد مي باشد که جزء لاينفک آن 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بص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غيير مشخصات و مصالح ساختماني با تراضي طرفين و انعکاس و اصلاح صورت جامع بلامانع مي باش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2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فراز سهم الشرکه طرفين به نسبت سهم آنان با در نظر گرفتن مرغوبيت و ارزش فضاهاي احداث شده خواهد بود و افراز ، ابتدا از طريق توافق و در صورت عدم دستيابي به توافق ، با انتخاب داور مرضي الطرفين صورت خواهد گرفت و رأي داور قطعي است ، مگر در صورت تقلب و تدليس که در اينصورت متضرر مي تواند در مراجع قضايي صالحه اقامه دعوي نماي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3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ليه هزينه هاي لازم جهت تنظيم سند رسمي ، ماليات نقل و انتقال به تناسب سهم الشرکه هر يک از طرفين خواهد بود ، مگر اينکه طور ديگري توافق شده باشد و در صورت اخير ، سهم هر يک بايد مشخص و تصريح شود </w:t>
      </w:r>
      <w:r>
        <w:rPr>
          <w:rFonts w:cs="Arial" w:ascii="Arial" w:hAnsi="Arial"/>
          <w:b/>
          <w:bCs w:val="false"/>
          <w:sz w:val="24"/>
          <w:rtl w:val="true"/>
        </w:rPr>
        <w:t>. ..................................................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cs="Arial" w:ascii="Arial" w:hAnsi="Arial"/>
          <w:b/>
          <w:bCs w:val="false"/>
          <w:sz w:val="24"/>
        </w:rPr>
        <w:t>4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دت زمان تنظيم سند و انتقال رسمي پس از صدور پايان کار ساختماني و اخذ گواهيهاي قانوني مربوطه از مراجع ذيصلاح ، ظرف حداکثر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وز مي باشد و شروع آن از تاريخ اخذ آخرين گواهي اس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b/>
          <w:bCs w:val="false"/>
          <w:sz w:val="24"/>
        </w:rPr>
        <w:t>5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عدم ارائه مستندات و مدارک لازم جهت تنظيم سند توسط هريک از طرفين در حکم عدم حضور است و سردفتر در موارد مذکور و بنا به تقاضاي طرف حاضر وفق مقررات موضوعه مجاز به صدور گواهي عدم حضور با ذکر مورد مي باش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6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وش يا پيش فروش سهم الشرکه از سوي شريک با توافق طرف مقابل و قبل از افراز سهم الشرکه امکانپذير خواهد بو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7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ورتيکه در اثر حوادث قهر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(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عم از سيل ، زلزله ، طوفان و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. .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دامه کار براي شريک غير ممکن گردد و يا در روند اجراي طرح اختلال قانوني ايجاد شود ، تأخيرات به وجود آمده ناشي از اين حوادث ، مجاز شمرده مي شود و هيچ يک از دو طرف در مقابل خسارتهايي که از اين جهت به طرف ديگر وارد مي شود مسئوليتي نخواهد داشت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8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ورت بروز اختلاف بين طرفين باستثناء موضوع بند </w:t>
      </w:r>
      <w:r>
        <w:rPr>
          <w:rFonts w:cs="Arial" w:ascii="Arial" w:hAnsi="Arial"/>
          <w:b/>
          <w:bCs w:val="false"/>
          <w:sz w:val="24"/>
        </w:rPr>
        <w:t>2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از الف در خصوص مشخصات و مفاد و شرايط قرارداد ، مشاور املاک به عنوان داور مرضي الطرفين اعلام نظر خواهد کر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b/>
          <w:bCs w:val="false"/>
          <w:sz w:val="24"/>
        </w:rPr>
        <w:t>9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کليه خيارات قانوني با توافق طرفين در اين قرارداد ساقط گرديد ، حتي خيار غبن فاحش ، مگر در صورت ثبوت تقلب و تدليس موضوع بند </w:t>
      </w:r>
      <w:r>
        <w:rPr>
          <w:rFonts w:cs="Arial" w:ascii="Arial" w:hAnsi="Arial"/>
          <w:b/>
          <w:bCs w:val="false"/>
          <w:sz w:val="24"/>
        </w:rPr>
        <w:t>2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فراز الف در دادگاه صلاحيتدار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rtl w:val="true"/>
        </w:rPr>
        <w:t xml:space="preserve">ب 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تعهدات طرفين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cs="Arial" w:ascii="Arial" w:hAnsi="Arial"/>
          <w:b/>
          <w:bCs w:val="false"/>
          <w:sz w:val="24"/>
        </w:rPr>
        <w:t>1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عهدات طرف اول </w:t>
      </w:r>
      <w:r>
        <w:rPr>
          <w:rFonts w:cs="Arial" w:ascii="Arial" w:hAnsi="Arial"/>
          <w:b/>
          <w:bCs w:val="false"/>
          <w:sz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cs="Arial" w:ascii="Arial" w:hAnsi="Arial"/>
          <w:b/>
          <w:bCs w:val="false"/>
          <w:sz w:val="24"/>
        </w:rPr>
        <w:t>1-1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پس از اتمام بنا به شرح قرارداد حاضر </w:t>
      </w:r>
      <w:r>
        <w:rPr>
          <w:rFonts w:cs="Arial" w:ascii="Arial" w:hAnsi="Arial"/>
          <w:b/>
          <w:bCs w:val="false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طرف اول قرارداد مکلف است نسبت به تنظيم سند رسمي انتقال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انگ مشاعي ملک اعم از عرصه و اعيان به نسبت سهم الشرکه طرف دوم به نامبرده اقدام کن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b/>
          <w:bCs w:val="false"/>
          <w:sz w:val="24"/>
        </w:rPr>
        <w:t>2-1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طرف اول متعهد است که ضمن در اختيار قراردادن ملک ، اسناد لازم مربوطه از قبيل سند مالکيت </w:t>
      </w:r>
      <w:r>
        <w:rPr>
          <w:rFonts w:cs="Arial" w:ascii="Arial" w:hAnsi="Arial"/>
          <w:b/>
          <w:bCs w:val="false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وکالتنامه کاري را جهت اجراي طرح ، تنظيم و به طرف دوم قرارداد تسليم نماي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طوريکه مانعي براي شروع طرح پيش نياي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cs="Arial" w:ascii="Arial" w:hAnsi="Arial"/>
          <w:b/>
          <w:bCs w:val="false"/>
          <w:sz w:val="24"/>
        </w:rPr>
        <w:t>3-1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طرف اول در صورت تأخير در ايفاي تعهد مبني بر تنظيم سند انتقال ، مکلف است به ازاي هر روز تأخير در ايفاي تعهد انتقال </w:t>
      </w:r>
      <w:r>
        <w:rPr>
          <w:rFonts w:cs="Arial" w:ascii="Arial" w:hAnsi="Arial"/>
          <w:b/>
          <w:bCs w:val="false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بعنوان وجه التزام عدم ايفاي تعهد به طرف دوم بپردازد و پرداخت وجه التزام فوق مسقط حق طرف دوم نبوده و رافع مسئوليت انتقال از طرف اول نيز ن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cs="Arial" w:ascii="Arial" w:hAnsi="Arial"/>
          <w:b/>
          <w:bCs w:val="false"/>
          <w:sz w:val="24"/>
        </w:rPr>
        <w:t>2</w:t>
      </w:r>
      <w:r>
        <w:rPr>
          <w:rFonts w:cs="Arial" w:ascii="Arial" w:hAnsi="Arial"/>
          <w:b/>
          <w:bCs w:val="false"/>
          <w:sz w:val="24"/>
          <w:rtl w:val="true"/>
        </w:rPr>
        <w:t xml:space="preserve"> )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عهدات طرف دوم </w:t>
      </w:r>
      <w:r>
        <w:rPr>
          <w:rFonts w:cs="Arial" w:ascii="Arial" w:hAnsi="Arial"/>
          <w:b/>
          <w:bCs w:val="false"/>
          <w:sz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cs="Arial" w:ascii="Arial" w:hAnsi="Arial"/>
          <w:b/>
          <w:bCs w:val="false"/>
          <w:sz w:val="24"/>
        </w:rPr>
        <w:t>1-2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صورتيکه اجراي طرح مورد توافق در موعد مقرر به شرح ماده </w:t>
      </w:r>
      <w:r>
        <w:rPr>
          <w:rFonts w:cs="Arial" w:ascii="Arial" w:hAnsi="Arial"/>
          <w:b/>
          <w:bCs w:val="false"/>
          <w:sz w:val="24"/>
        </w:rPr>
        <w:t>5</w:t>
      </w:r>
      <w:r>
        <w:rPr>
          <w:rFonts w:cs="Arial" w:ascii="Arial" w:hAnsi="Arial"/>
          <w:b/>
          <w:bCs w:val="false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تکميل نشود طرف دوم مي بايست به ازاي هر روز تأخير در ايفاي تعهد روزانه به مبلغ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بعنوان خسارت و ضرر و زيان ديرکرد و تکميل بنا به طرف مقابل بپرداز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cs="Arial" w:ascii="Arial" w:hAnsi="Arial"/>
          <w:b/>
          <w:bCs w:val="false"/>
          <w:sz w:val="24"/>
        </w:rPr>
        <w:t>2-2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طرف دوم قرارداد مکلف به بيمه  نمودن کارگران و کارکنان در قبال حوادث کارگاهي 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  <w:tab/>
      </w:r>
      <w:r>
        <w:rPr>
          <w:rFonts w:cs="Arial" w:ascii="Arial" w:hAnsi="Arial"/>
          <w:b/>
          <w:bCs w:val="false"/>
          <w:sz w:val="24"/>
        </w:rPr>
        <w:t>3-2</w:t>
      </w:r>
      <w:r>
        <w:rPr>
          <w:rFonts w:cs="Arial" w:ascii="Arial" w:hAnsi="Arial"/>
          <w:b/>
          <w:bCs w:val="false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طرف دوم در مقابل حوادث احتمالي ناشي از کار ، بيمه هاي تامين اجتماعي و خسارت و آسيب به املاک مجاور مسئول بوده و در صورت تخلف متعهد به جبران آن خواهد بود ، و هيچگونه مسئوليتي از جهت بروز حوادث و ورود ضرر و زيان اعم از جاني و مالي متوجه طرف اول قرارداد نخواهد بو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حق الزحمه مشاور املاک طبق تعرفه کميسيون نظارت شهرستان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عهده طرفين است که همزمان با امضاء اين قرارداد طبق قبض شماره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مبلغ 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ريال پرداخت ش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8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اين قرارداد بر اساس مقررات و قوانين جاري در تاريخ با حروف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دفتر مشاور املاک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به نشاني </w:t>
      </w:r>
      <w:r>
        <w:rPr>
          <w:rFonts w:cs="Arial" w:ascii="Arial" w:hAnsi="Arial"/>
          <w:b/>
          <w:bCs w:val="false"/>
          <w:sz w:val="24"/>
          <w:rtl w:val="true"/>
        </w:rPr>
        <w:t xml:space="preserve">......................................................................................................................................................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در سه نسخه بين طرفين تنظيم ، امضاء و مبادله گرديد و مشاور املاک مکلف است ضمن ممهور نمودن نسخ قرارداد به مهر مخصوص مشاور ، نسخه اول و دوم را به طرف اول و دوم تسليم و نسخه سوم را در دفتر مخصوص بايگاني نمايد و هر سه نسخه داراي اعتبار يکسان مي باشند که با تنظيم سند رسمي از درجه اعتبار ساقط خواهد شد </w:t>
      </w:r>
      <w:r>
        <w:rPr>
          <w:rFonts w:cs="Arial" w:ascii="Arial" w:hAnsi="Arial"/>
          <w:b/>
          <w:bCs w:val="false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ماده </w:t>
      </w:r>
      <w:r>
        <w:rPr>
          <w:rFonts w:cs="Arial" w:ascii="Arial" w:hAnsi="Arial"/>
          <w:sz w:val="24"/>
        </w:rPr>
        <w:t>9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 w:val="false"/>
          <w:sz w:val="24"/>
          <w:rtl w:val="true"/>
        </w:rPr>
        <w:t xml:space="preserve">     </w:t>
      </w:r>
      <w:r>
        <w:rPr>
          <w:rFonts w:ascii="Arial" w:hAnsi="Arial" w:cs="Arial"/>
          <w:b/>
          <w:b/>
          <w:bCs w:val="false"/>
          <w:sz w:val="24"/>
          <w:sz w:val="24"/>
          <w:rtl w:val="true"/>
        </w:rPr>
        <w:t xml:space="preserve">موضوع اين قرارداد از لحاظ حقوقي و فنی تاييد مي گردد </w:t>
      </w:r>
      <w:r>
        <w:rPr>
          <w:rFonts w:cs="Arial" w:ascii="Arial" w:hAnsi="Arial"/>
          <w:b/>
          <w:bCs w:val="false"/>
          <w:sz w:val="24"/>
          <w:rtl w:val="true"/>
        </w:rPr>
        <w:t xml:space="preserve">.            </w:t>
      </w:r>
      <w:r>
        <w:rPr>
          <w:rFonts w:ascii="Arial" w:hAnsi="Arial" w:cs="Arial"/>
          <w:sz w:val="24"/>
          <w:sz w:val="24"/>
          <w:rtl w:val="true"/>
        </w:rPr>
        <w:t xml:space="preserve">کارشناس حقوقي ـ فنی    نام و نام خانوادگي 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rFonts w:ascii="Arial" w:hAnsi="Arial" w:cs="Arial"/>
          <w:sz w:val="24"/>
          <w:sz w:val="24"/>
          <w:rtl w:val="true"/>
        </w:rPr>
        <w:t>امضاء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  <w:lang w:val="en-US" w:eastAsia="en-US" w:bidi="ar-SA"/>
        </w:rPr>
      </w:pPr>
      <w:r>
        <w:rPr>
          <w:rFonts w:cs="Arial" w:ascii="Arial" w:hAnsi="Arial"/>
          <w:b/>
          <w:bCs w:val="false"/>
          <w:sz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220</wp:posOffset>
                </wp:positionH>
                <wp:positionV relativeFrom="paragraph">
                  <wp:posOffset>200660</wp:posOffset>
                </wp:positionV>
                <wp:extent cx="2286000" cy="1255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حراز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هوي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طرفين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صال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برازي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گواهي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ينجان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رسيد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ملا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8.85pt;mso-wrap-distance-left:9.05pt;mso-wrap-distance-right:9.05pt;mso-wrap-distance-top:0pt;mso-wrap-distance-bottom:0pt;margin-top:15.8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حراز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هوي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طرفين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قراردا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صال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دار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سنا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برازي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رات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قراردا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گواهي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ينجان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رسيد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ه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مشاو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ملا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  <w:lang w:val="en-US" w:eastAsia="en-US" w:bidi="ar-SA"/>
        </w:rPr>
      </w:pPr>
      <w:r>
        <w:rPr>
          <w:rFonts w:cs="Arial" w:ascii="Arial" w:hAnsi="Arial"/>
          <w:b/>
          <w:bCs w:val="false"/>
          <w:sz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66675</wp:posOffset>
                </wp:positionV>
                <wp:extent cx="112522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2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طرف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2420</wp:posOffset>
                </wp:positionH>
                <wp:positionV relativeFrom="paragraph">
                  <wp:posOffset>66675</wp:posOffset>
                </wp:positionV>
                <wp:extent cx="112522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2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طرف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دو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8320</wp:posOffset>
                </wp:positionH>
                <wp:positionV relativeFrom="paragraph">
                  <wp:posOffset>66675</wp:posOffset>
                </wp:positionV>
                <wp:extent cx="112522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شهو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خانواد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45pt;mso-wrap-distance-left:9.05pt;mso-wrap-distance-right:9.05pt;mso-wrap-distance-top:0pt;mso-wrap-distance-bottom:0pt;margin-top:5.25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شهود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خانواد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ag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Cs/>
      <w:color w:val="auto"/>
      <w:sz w:val="20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38:00Z</dcterms:created>
  <dc:creator>1</dc:creator>
  <dc:description/>
  <cp:keywords/>
  <dc:language>en-US</dc:language>
  <cp:lastModifiedBy>HVM</cp:lastModifiedBy>
  <cp:lastPrinted>2006-04-26T13:25:00Z</cp:lastPrinted>
  <dcterms:modified xsi:type="dcterms:W3CDTF">2009-06-03T05:08:00Z</dcterms:modified>
  <cp:revision>4</cp:revision>
  <dc:subject/>
  <dc:title>ماده 1 : طرفین قرارداد </dc:title>
</cp:coreProperties>
</file>