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آقای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رتی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و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خ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3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ج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ط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ر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4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ستانب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پ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6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ح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ع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7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سو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انو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8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0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Cs w:val="28"/>
          <w:lang w:bidi="fa-IR"/>
        </w:rPr>
        <w:t>4/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ه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2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ر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lang w:bidi="fa-IR"/>
        </w:rPr>
        <w:t>1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کال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گر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حدا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خت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مرانی</w:t>
      </w: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ری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ش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یا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57:00Z</dcterms:created>
  <dc:creator>pc3</dc:creator>
  <dc:description/>
  <cp:keywords/>
  <dc:language>en-US</dc:language>
  <cp:lastModifiedBy>jamal</cp:lastModifiedBy>
  <dcterms:modified xsi:type="dcterms:W3CDTF">2013-05-01T10:40:00Z</dcterms:modified>
  <cp:revision>9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