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ا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پر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ک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ک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ث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ل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ثق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اث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بر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ب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وم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س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4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تو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دی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)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5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ش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,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6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7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8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9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کم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دال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44:00Z</dcterms:created>
  <dc:creator>pc3</dc:creator>
  <dc:description/>
  <cp:keywords/>
  <dc:language>en-US</dc:language>
  <cp:lastModifiedBy>jamal</cp:lastModifiedBy>
  <dcterms:modified xsi:type="dcterms:W3CDTF">2013-05-01T07:47:00Z</dcterms:modified>
  <cp:revision>83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