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ascii="Besmellah 1;Times New Roman" w:hAnsi="Besmellah 1;Times New Roman" w:cs="Arial"/>
          <w:sz w:val="62"/>
          <w:szCs w:val="40"/>
          <w:lang w:bidi="fa-IR"/>
        </w:rPr>
      </w:pP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قرارداد</w:t>
      </w:r>
      <w:r>
        <w:rPr>
          <w:rFonts w:ascii="Besmellah 1;Times New Roman" w:hAnsi="Besmellah 1;Times New Roman" w:eastAsia="Besmellah 1;Times New Roman" w:cs="Besmellah 1;Times New Roman"/>
          <w:sz w:val="62"/>
          <w:sz w:val="62"/>
          <w:szCs w:val="40"/>
          <w:rtl w:val="true"/>
          <w:lang w:bidi="fa-IR"/>
        </w:rPr>
        <w:t xml:space="preserve"> 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اجرا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ی</w:t>
      </w:r>
      <w:r>
        <w:rPr>
          <w:rFonts w:ascii="Besmellah 1;Times New Roman" w:hAnsi="Besmellah 1;Times New Roman" w:eastAsia="Besmellah 1;Times New Roman" w:cs="Besmellah 1;Times New Roman"/>
          <w:sz w:val="62"/>
          <w:sz w:val="62"/>
          <w:szCs w:val="40"/>
          <w:rtl w:val="true"/>
          <w:lang w:bidi="fa-IR"/>
        </w:rPr>
        <w:t xml:space="preserve"> 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قالب</w:t>
      </w:r>
      <w:r>
        <w:rPr>
          <w:rFonts w:ascii="Besmellah 1;Times New Roman" w:hAnsi="Besmellah 1;Times New Roman" w:eastAsia="Besmellah 1;Times New Roman" w:cs="Besmellah 1;Times New Roman"/>
          <w:sz w:val="62"/>
          <w:sz w:val="62"/>
          <w:szCs w:val="40"/>
          <w:rtl w:val="true"/>
          <w:lang w:bidi="fa-IR"/>
        </w:rPr>
        <w:t xml:space="preserve"> 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بند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ی</w:t>
      </w:r>
      <w:r>
        <w:rPr>
          <w:rFonts w:ascii="Besmellah 1;Times New Roman" w:hAnsi="Besmellah 1;Times New Roman" w:eastAsia="Besmellah 1;Times New Roman" w:cs="Besmellah 1;Times New Roman"/>
          <w:sz w:val="62"/>
          <w:sz w:val="62"/>
          <w:szCs w:val="40"/>
          <w:rtl w:val="true"/>
          <w:lang w:bidi="fa-IR"/>
        </w:rPr>
        <w:t xml:space="preserve"> 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،</w:t>
      </w:r>
      <w:r>
        <w:rPr>
          <w:rFonts w:ascii="Besmellah 1;Times New Roman" w:hAnsi="Besmellah 1;Times New Roman" w:eastAsia="Besmellah 1;Times New Roman" w:cs="Besmellah 1;Times New Roman"/>
          <w:sz w:val="62"/>
          <w:sz w:val="62"/>
          <w:szCs w:val="40"/>
          <w:rtl w:val="true"/>
          <w:lang w:bidi="fa-IR"/>
        </w:rPr>
        <w:t xml:space="preserve"> 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آرماتوربند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ی</w:t>
      </w:r>
      <w:r>
        <w:rPr>
          <w:rFonts w:ascii="Besmellah 1;Times New Roman" w:hAnsi="Besmellah 1;Times New Roman" w:eastAsia="Besmellah 1;Times New Roman" w:cs="Besmellah 1;Times New Roman"/>
          <w:sz w:val="62"/>
          <w:sz w:val="62"/>
          <w:szCs w:val="40"/>
          <w:rtl w:val="true"/>
          <w:lang w:bidi="fa-IR"/>
        </w:rPr>
        <w:t xml:space="preserve"> 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،</w:t>
      </w:r>
      <w:r>
        <w:rPr>
          <w:rFonts w:ascii="Besmellah 1;Times New Roman" w:hAnsi="Besmellah 1;Times New Roman" w:eastAsia="Besmellah 1;Times New Roman" w:cs="Besmellah 1;Times New Roman"/>
          <w:sz w:val="62"/>
          <w:sz w:val="62"/>
          <w:szCs w:val="40"/>
          <w:rtl w:val="true"/>
          <w:lang w:bidi="fa-IR"/>
        </w:rPr>
        <w:t xml:space="preserve"> 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شمع</w:t>
      </w:r>
      <w:r>
        <w:rPr>
          <w:rFonts w:ascii="Besmellah 1;Times New Roman" w:hAnsi="Besmellah 1;Times New Roman" w:eastAsia="Besmellah 1;Times New Roman" w:cs="Besmellah 1;Times New Roman"/>
          <w:sz w:val="62"/>
          <w:sz w:val="62"/>
          <w:szCs w:val="40"/>
          <w:rtl w:val="true"/>
          <w:lang w:bidi="fa-IR"/>
        </w:rPr>
        <w:t xml:space="preserve"> 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بند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ی</w:t>
      </w:r>
      <w:r>
        <w:rPr>
          <w:rFonts w:ascii="Besmellah 1;Times New Roman" w:hAnsi="Besmellah 1;Times New Roman" w:eastAsia="Besmellah 1;Times New Roman" w:cs="Besmellah 1;Times New Roman"/>
          <w:sz w:val="62"/>
          <w:sz w:val="62"/>
          <w:szCs w:val="40"/>
          <w:rtl w:val="true"/>
          <w:lang w:bidi="fa-IR"/>
        </w:rPr>
        <w:t xml:space="preserve"> 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و</w:t>
      </w:r>
      <w:r>
        <w:rPr>
          <w:rFonts w:ascii="Besmellah 1;Times New Roman" w:hAnsi="Besmellah 1;Times New Roman" w:eastAsia="Besmellah 1;Times New Roman" w:cs="Besmellah 1;Times New Roman"/>
          <w:sz w:val="62"/>
          <w:sz w:val="62"/>
          <w:szCs w:val="40"/>
          <w:rtl w:val="true"/>
          <w:lang w:bidi="fa-IR"/>
        </w:rPr>
        <w:t xml:space="preserve"> 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بتن</w:t>
      </w:r>
      <w:r>
        <w:rPr>
          <w:rFonts w:ascii="Besmellah 1;Times New Roman" w:hAnsi="Besmellah 1;Times New Roman" w:eastAsia="Besmellah 1;Times New Roman" w:cs="Besmellah 1;Times New Roman"/>
          <w:sz w:val="62"/>
          <w:sz w:val="62"/>
          <w:szCs w:val="40"/>
          <w:rtl w:val="true"/>
          <w:lang w:bidi="fa-IR"/>
        </w:rPr>
        <w:t xml:space="preserve"> 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ر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ی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ز</w:t>
      </w:r>
      <w:r>
        <w:rPr>
          <w:rFonts w:ascii="Besmellah 1;Times New Roman" w:hAnsi="Besmellah 1;Times New Roman" w:cs="Arial"/>
          <w:sz w:val="62"/>
          <w:sz w:val="62"/>
          <w:szCs w:val="40"/>
          <w:rtl w:val="true"/>
          <w:lang w:bidi="fa-IR"/>
        </w:rPr>
        <w:t>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قرارداد بین آقای                 به نشانی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تلفن                        که از این پس کارفرما نامیده می شود از یک طرف وآقای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رزند                      متولد             به شماره شناسنامه              به نشانی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تلفن                              که از این پس پیمانکار نامیده می شود از طرف دیگر به شرح زیر منعقد  م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وضوع قرارداد 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ضوع قرارداد عبارتست از اجرای قالب بندی ، آرماتوربندی ، شمع بندی و بتن ریز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خش و ویبره کردن فونداسیون ، دیوارهای حائل ، استخر و حوضچه ها ، تیرها و سقف های تیرچه بلوک و دالهای متصل به آن و هر مکان دیگری که مورد لزوم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 اساس آخرین نقشه های ابلاغی و دستورهای صادره از طرف مهندس ناظر و کارفرما در پروژه                                     واقع در                 دارای پلاک ثبتی                و پروانه ساختمانی شماره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شخصات فنی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طور کلی مشخصات فنی بر اساس نقشه ها و دستورالعمل های صادره از جانب کارفرما و مهندس ناظر می باشد و همچنین کنترل و تایید کیفیت مصالح و کار اجرا شده مطابق با نقشه ها ، با مهندس ناظر و کارفرما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اختمان مورد نظر             طبقه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طعات رویه قالب ها باید در کنار هم طوری جذب و جفت شوند که از هدر رفتن شیره بتن جلوگیری نماید </w:t>
      </w:r>
      <w:r>
        <w:rPr>
          <w:rFonts w:cs="Arial" w:ascii="Arial" w:hAnsi="Arial"/>
          <w:sz w:val="28"/>
          <w:szCs w:val="28"/>
          <w:lang w:bidi="fa-IR"/>
        </w:rPr>
        <w:t>2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cs="Arial" w:ascii="Arial" w:hAnsi="Arial"/>
          <w:sz w:val="28"/>
          <w:szCs w:val="28"/>
          <w:lang w:bidi="fa-IR"/>
        </w:rPr>
        <w:t>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الب ها باید از هر گونه آلودگی ، ملات ، مواد خارجی و نظایر اینها عاری باشند و قبل از هر بار مصرف با مواد رها ساز پوشانده شوند این مواد را باید چنان بکار برد که بدون آلوده شدن آرماتورها ، روی سطوح قالب لایه ای نازک و یکنواخت به وجود آ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 باید زمانی قالب را بردارد که بتن بتواند تنش های موثر را تحمل کند و تغییر شکل آن از تغییر شکل های پیش بینی شده تجاوز نک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ملیات قالب برداری و برچیدن پایه ها باید گام به گام ، بدون اعمال ضریب نیرو و ضربه و طوری باشد که اعضاء تحت اثر بارهای ناگهانی قرار نگیر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چیدن پایه های تیرها باید از وسط شروع شود و به طرف تکیه گاه ادامه یابد یا پایه های زیر کنسول های بزرگ باید به تدریج از لبه آزاد به طرف تکیه گاه برچیدده شوند و هر لحظه که علائمی از تغییر شکل یا ترک خوردگی در کنسول ها مشاهده شود برچیدن پایه ها را باید متوقف ک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2-7</w:t>
      </w:r>
      <w:r>
        <w:rPr>
          <w:rtl w:val="true"/>
        </w:rPr>
        <w:t xml:space="preserve">- </w:t>
      </w:r>
      <w:r>
        <w:rPr>
          <w:rtl w:val="true"/>
        </w:rPr>
        <w:t xml:space="preserve">زمان قالب بندی طبق جدول زیر می باشد </w:t>
      </w:r>
      <w:r>
        <w:rPr>
          <w:rtl w:val="true"/>
        </w:rPr>
        <w:t xml:space="preserve">: </w:t>
      </w:r>
    </w:p>
    <w:tbl>
      <w:tblPr>
        <w:tblW w:w="7488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114"/>
        <w:gridCol w:w="797"/>
        <w:gridCol w:w="1379"/>
        <w:gridCol w:w="2522"/>
        <w:gridCol w:w="720"/>
      </w:tblGrid>
      <w:tr>
        <w:trPr>
          <w:trHeight w:val="583" w:hRule="atLeast"/>
        </w:trPr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 xml:space="preserve">دمای مجاور سطح بتن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 xml:space="preserve">سلسیوس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شرح</w:t>
            </w:r>
          </w:p>
        </w:tc>
      </w:tr>
      <w:tr>
        <w:trPr>
          <w:trHeight w:val="5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24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و بالاتر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نوع قالب بندی</w:t>
            </w:r>
          </w:p>
        </w:tc>
      </w:tr>
      <w:tr>
        <w:trPr>
          <w:trHeight w:val="56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9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قالب های قائم ، ساعت</w:t>
            </w:r>
          </w:p>
        </w:tc>
      </w:tr>
      <w:tr>
        <w:trPr>
          <w:trHeight w:val="5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قالب زیرین ، شبانه رو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دال ها</w:t>
            </w:r>
          </w:p>
        </w:tc>
      </w:tr>
      <w:tr>
        <w:trPr>
          <w:trHeight w:val="5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پایه های اطمینان ، شبانه رو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6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قالب زیرین ، شبانه رو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تیرها</w:t>
            </w:r>
          </w:p>
        </w:tc>
      </w:tr>
      <w:tr>
        <w:trPr>
          <w:trHeight w:val="59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پایه های اطمینان ، شبانه رو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ای تیرهای با دهانه تا </w:t>
      </w:r>
      <w:r>
        <w:rPr>
          <w:rFonts w:cs="Arial" w:ascii="Arial" w:hAnsi="Arial"/>
          <w:sz w:val="28"/>
          <w:szCs w:val="28"/>
          <w:lang w:bidi="fa-IR"/>
        </w:rPr>
        <w:t>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تر بر داشتن کل قالب و داربست و زدن پایه های اطمینان مجاز است ولی برای دهانه های بزرگتر از </w:t>
      </w:r>
      <w:r>
        <w:rPr>
          <w:rFonts w:cs="Arial" w:ascii="Arial" w:hAnsi="Arial"/>
          <w:sz w:val="28"/>
          <w:szCs w:val="28"/>
          <w:lang w:bidi="fa-IR"/>
        </w:rPr>
        <w:t>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تر تنظیم قالب و داربست باید طوری باشد که برداشتن قالب بدون جابجایی پایه های اطمینان میسر 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نگدانه های مصرفی در ساخت بتن باید با مشخصات تعیین شده در مبحث پنجم مقررات ملی ساختمانی ایران تحت عنوان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صالح و فرآورده های ساختمان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همچنین با ضوابط تعیین شده در آیین نامه بتن ایران مطابقت داشته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نگدانه های ریز و درشت مصرفی در بتن باید تمیز ، سخت و پایا و عاری از مواد شیمیایی جذب شده ، پوشش های رسی ، گچی و مواد ریز دیگری باشند که به چسبندگی آنها با خمیر سیمان اثر می گذارن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قدار مواد زیان آور موجود در سنگدانه ها نباید از مقادیر حداکثر مجاز قید شده در مبحث </w:t>
      </w:r>
      <w:r>
        <w:rPr>
          <w:rFonts w:cs="Arial" w:ascii="Arial" w:hAnsi="Arial"/>
          <w:sz w:val="28"/>
          <w:szCs w:val="28"/>
          <w:lang w:bidi="fa-IR"/>
        </w:rPr>
        <w:t>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قررات ملی ساختمان تجاوز کن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11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ب مصرفی در ساخت بتن باید تمیز و صاف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ید از مصرف آب حاوی مقداری زیاد از هر نوع ماده قادر به صدمه زدن بتن یا آرماتور از قبیل روغن ها ، اسیدها ، قلیایی ها ، مواد قندی و مواد آلی خودداری ک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1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لیه وسایلی که برای مخلوط کردن و انتقال بتن بکار می روند ، تمیز باش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1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لیه مواد زاید و همینطور یخ باید از محل های مورد بتن ریزی زدوده شو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1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الب ها باید به نحوی مناسب اندود شو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1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صالح بنایی پرکننده ای که در تماس با بتن خواهند بود باید به خوبی خیس شو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1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بل از ریختن بتن آب اضافه از محل بتن ریزی خارج شود مگر آنکه استفاده از قیف و لوله مخصوص بتن ریزی در آب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رم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رد نظر باشد یا دستگاه نظارت آن را مجاز بدا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1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بل از ریختن بتن جدید روی بتن سخت شده قبلی باید لایه ضعیف سطح بتن و هر نوع ماده ناسالم دیگر زدوده شو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1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تن باید با رعایت ضوابط مندرج در آیین نامه بتن ایران طوری مخلوط شود که کلیه مواد تشکیل دهنده آن به صورت همگن و در مخلوط کن پخش 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بل از پر کردن مجدد ، باید مخلوط کن را به طور کامل تخلیه ک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12-1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تقال بتن از مخلوط کن تا محل نهایی بتن ریزی باید با رعایت ضوابط آیین نامه بتن ایران و مطابق روش هایی باشد که از جدا شدن یا از بین رفتن مصالح جلوگیر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سایل انتقال و حمل بتن باید قادر باشند بتن را در هر شرایطی و با هر روشی به طور مداوم و به نحوی مطمئن به محل بتن ریزی برسانن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ضوابط برای کلیه روش های بتن ریزی از قبیل استفاده از پمپ ، تسمه نقاله ، سیستم های بتن پاشی ، چرخ دستی ، جام و جرثقیل و ترمی از اعتبار برخوردار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2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تن باید تا حد امکان نزدیک به محل نهایی خود ریخته شود تا از جدائی دانه ها در اثر جابجائی مجدد جلوگیر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2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هنگ بتن ریزی باید طوری باشد که بتن همواره در حالت خمیری باقی بماند و بتواند به راحتی به فضاهای بین میلگرد ها راه ی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2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تنی که پس از افزودن آب به آن یا بعد از گیرش اولیه دوباره مخلوط شود نباید مورد استفاده قرار گی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2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طح فوقانی بتن ریخته شده بین دو درز اجرائی افقی متوالی باید تراز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2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تن باید در طول عملیات بتن ریزی با استفاده از وسایل مناسب به طور کامل متراکم شود طوری که کاملا میلگردها و اقلام مدفون را در بر گیرد و قسمت های داخلی و به خصوص گوشه های قالب را به خوبی پر ک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2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نگام بتن ریزی ، هیچ قسمت از بتن نباید دمایی بیشتر از </w:t>
      </w:r>
      <w:r>
        <w:rPr>
          <w:rFonts w:cs="Arial" w:ascii="Arial" w:hAnsi="Arial"/>
          <w:sz w:val="28"/>
          <w:szCs w:val="28"/>
          <w:lang w:bidi="fa-IR"/>
        </w:rPr>
        <w:t>3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جه سلسیوس داشته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2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لیه مصالح بتن آرمه مشتمل بر سنگدانه ها ، آب اختلاط ، میلگردها و نیز کلیه سطوحی که بتن با آنها تماس خواهد داشت مشتمل بر قالب ها ، زمین و بتن سخت شده قبلی باید از هر گونه یخ زدگی عاری باشن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2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نگام بتن ریزی دمای هیچ قسمت از بتن تازه از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جه سلسیوس کمتر ن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2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ای تامین پیوستگی بین لایه های بتن در محل درزهای اجرائی باید سطح قبلی را خشن ساخت و سپس لایه بعدی را ریخ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2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درزهای اجرائی باید سطح بتن را تمیز کرد و دو غاب خشک شده را از روی آن زدو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-3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ید کلیه سطوح درزهای اجرائی را قبل از بتن ریزی جدید مرطوب کرد ولی آب اضافه باید تخلیه 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سناد و مدارک قراردا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3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رارداد 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3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خرین نقشه ها و مشخصات فنی موجو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3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لیه دستور هایی که در حین اجرا توسط کارفرما یا مهندس ناظر به پیمانکار ابلاغ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14"/>
          <w:szCs w:val="14"/>
          <w:lang w:bidi="fa-IR"/>
        </w:rPr>
      </w:pPr>
      <w:r>
        <w:rPr>
          <w:rFonts w:cs="Arial" w:ascii="Arial" w:hAnsi="Arial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دت قراردا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دت اجرای این قرارداد به مدت           ماه شمسی از تاریخ ابلاغ اجرای کار به پیمانکار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تعهدات پیمانکار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1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بلافاصله پس از ابلاغ قرارداد ، نسبت به تجهیز کارگاه و شروع عملیات اجرایی اقدام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کارهای موضوع قرارداد را شخصا انجام داده و حق واگذاری تمام یا قسمتی از موضوع پیمان را به دیگری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کلیه نیروهای انسانی موضوع عملیات را متناسب با مدت قرارداد تامین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 موظف است کلیه ابزار و ماشین آلات لازم را تدارک و تهیه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به هیچ عنوان نمی تواند از اتباع خارجی که مجوز کار در ایران را ندارند استفاده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صورت استفاده از اتباع خارجی کارفرما می تواند یکطرفه قرارداد را فسخ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  <w:lang w:bidi="fa-IR"/>
        </w:rPr>
        <w:t>5-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برنامه زمان بندی خود را به کارفرما یا دستگاه نظارت ارائه و پس از تایید ایشان مشغول بکار 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کلیه شمع ها و مهاربندی های لازم را جهت تامین ایستایی سقف ها خود تهیه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ی بایستی در تمام مراحل کار در کارگاه بوده و در غیاب خود نماینده تام الاختیار ذیصلاح با اطلاعات فنی مورد نیاز که مورد تایید کارفرما نیز باشد حضور داشته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جهت اجرای حسن انجام تعهدات خود مبلغ                            ریال به صورت چک تضمین شده بانکی در قبال اخذ رسید تحویل کارفرما می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چک مذکور پس از اتمام کار با تقاضای پیمانکار مسترد می گرد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چنانچه پیمانکار نسبت به شروع کار در موعد مقرر اقدام ننماید ، سپرده پیمانکار به نفع کارفرما ضبط و قرارداد فیمابین بدون نیاز به هیچگونه تشریفات لغو شده تلقی می گرد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1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نمی تواند جهت برش میلگردها از دستگاه  هوا برش استفاده نماید و بایستی حتی المقدور از قیچی استفاده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1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خم کردن میلگردها باید حتی المقدور به طور مکانیکی  به وسیله ماشین مجهز به فلکه خم کن و با یک عبور در سرعت ثابت انجام پذیرد طوری که قسمت خم شده دارای شعاع انحنای ثابت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1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جاز نیست به منظور شکل دادن مجدد میلگردها ، خم ها را باز و بسته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1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باید قبل از جایگذاری میلگردها ، اطمینان حاصل نماید که روی آنها ، از هر نوع عامل و اثر زیانبار ، از قبیل گل ، روغن ، قیر ، دوغاب سیمان خشک شده ، رنگ کندگیر کننده ، زنگ پوسته شده و برف و یخ عاری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1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کلیه قالب های فلزی و چوبی را به هزینه خود تهیه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1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یک دستگاه بتونیر </w:t>
      </w:r>
      <w:r>
        <w:rPr>
          <w:rFonts w:cs="Arial" w:ascii="Arial" w:hAnsi="Arial"/>
          <w:sz w:val="28"/>
          <w:szCs w:val="28"/>
          <w:lang w:bidi="fa-IR"/>
        </w:rPr>
        <w:t>35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لیتری ، یک دستگاه بالایر برقی تک فاز و کلیه وسائل و ابزار کار جهت اجرای قرارداد از جمله ویبراتور و قیچی آرماتور بری و میزکار آرماتور خم کنی ، آچارگوساله ، گاز انبر و در صورت لزوم دستگاه گیوتین برقی را تهیه نموده و مسئولیت حفظ و نگهداری و تعمیرات وسایل مزبور نیز به عهده پیمانکار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1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صالح باقیمانده در کارگاه که توسط کارفرما تهیه شده است پس از اتمام عملیات اجرایی موضوع قرارداد متعلق به کارفرما می باشد و پیمانکار ملزم است که آنها را به صورت مرتب دسته بندی نموده و تحویل کارفرما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1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به طریقی عمل نماید تا پرت مصالح در حد متناسب و معقول بوده و در غیر این صورت هزینه پرت مصالح بیش از حد متعارف به حساب بدهکاری پیمانکار منظور خواهد گرد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1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پس از اتمام کار محل را کاملا تمیز نموده و با نظارت کارفرما و مهندس ناظر اقدام به حمل زباله از طبقات به محوطه تعیین شده در کارگاه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2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تایید می نماید که کلیه اسناد ، مدارک و نقشه های موضوع مندرج در ماده یک این قرارداد را کاملا مطالعه نموده و به طور خلاصه پیمانکار تایید می نماید که هنگام امضاء قرارداد ، هیچ نکته ای باقی نمانده است که بعدا بتواند در مورد آن استناد به جهل خود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2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تایید می نماید که محل کارگاه و محل اجرای پروژه مورد قرارداد را کاملا رویت نموده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2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زینه سیم قالب بندی که از نوع </w:t>
      </w:r>
      <w:r>
        <w:rPr>
          <w:rFonts w:cs="Arial" w:ascii="Arial" w:hAnsi="Arial"/>
          <w:sz w:val="28"/>
          <w:szCs w:val="28"/>
          <w:lang w:bidi="fa-IR"/>
        </w:rPr>
        <w:t>5/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رم سوخته یزد می باشد به عهده پیمانکا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2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کلیه ستون ها را با قالب های فلزی مورد تایید مهندس ناظر و مابقی سطوح را با قالب چوبی از نوع چوب روسی نو قالب بندی ب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2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بتن ستون و ستونچه ها را با بتونیر </w:t>
      </w:r>
      <w:r>
        <w:rPr>
          <w:rFonts w:cs="Arial" w:ascii="Arial" w:hAnsi="Arial"/>
          <w:sz w:val="28"/>
          <w:szCs w:val="28"/>
          <w:lang w:bidi="fa-IR"/>
        </w:rPr>
        <w:t>35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لیتری بسازد و حمل و ریختن بتون نیز به عهده پیمانکار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2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از بابت تغییرات احتمالی آن در میزان آرماتورها بتن ها و تیرچه ها هیچگونه ادعایی نمی تواند داشته باشد و بنا به تشخیص مهندس ناظر که کاهش و افزایش مقادیر آیتم ها را صلاح می داند می بایستی عملیات را با کیفیت مناسب اجرا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2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یفیت اجرای اسکلت بتنی از نوع بسیار مرغوب می باشد که این کیفیت شامل موارد زی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ف – قالب بند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یستی قبل از یتن ریزی کلیه کنترل ها از جمله شمع ها ، تراز بودن سطح زیر قالب ها ، شاقول بودن سطح ستون ها و کناره سقف ها ، در محور بودن کلیه قالب ها ، تمیز نمودن داخل قالب ها قبل از بتن ریزی ، بستن کلیه شکاف قالب ها به شکلی که هیچگونه شیره بتن از قالب ها خارج نگردد ، گونیا بودن قطعات قالب ها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نترل بسیار دقیق آویز پل ها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نترل سطوح افقی قالب ها و دیگر موارد احتمالی مربوط به یک قالب بندی با کیفیت مرغوب رعایت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رماتور بند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رماتور بندی بایستی دارای آرایش منظم ، بستن سیم آرماتوربندی یک در میان ، دارای طول و ابعاد دقیق و مطابق نقشه های اجرایی ، دارای اورلب کاف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طبق نقشه و دستور مهندس ناظر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ارای خرک به تعداد کافی و برابر با دستور کار ابلاغی از سوی مهندس ناظر ، دارای آرماتور حرارتی به فواصل مساوی و منظم و دارای ادکای کافی طبق نقشه و مشخصات ، دارای اتصالات کافی تیرچه به تیرها و دارای خاموت های منظم طبق نقشه و مشخصات ابلاغی و دارای برشی که حداقل پرت را شامل شود 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تن ریز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تن ریزی بایستی دارای سطح بسیار صاف و منظم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له کش دقیق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شد ویبره به اندازه کافی زده شود و به شکلی که عملیات بتن ریزی پرت نداشته باشد ، انجام 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طوح قالب بندی شده بایستی پس از بازنمودن قالب ها سطحی کاملا صاف و صیقلی داشته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2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مان بازکردن قالب ها را مهندس ناظر تعیین و ابلاغ خواهد نم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2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بتن ستون ها را گونی پیچ نموده و همچنین سطوح سقف ها راگونی بیاندازد و تا مدتی که مهندس ناظر تعیین می کند مرطوب نگاه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2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تکار موظف به جایگذاری داکت ها و رایزرها و محل عبور لوله ها در سقف ها و دیوارها و سازه استخر و حوضچه ها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3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به میلگرد گذاری آویز سقف های کاذب قبل از اجرای هر بتن ریزی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3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به نصب صفحات فلزی داخل بتن در قسمت هایی که دستور آن توسط مهندس ناظر صادر می شود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3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به حمل تیرچه و بلوک و آرماتور به طبقات و به محل اجرای کار می باشد و موظف به ساخت بتون ستون ها با بتونیر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پیمانه مشخص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ریختن آن به داحل ستون ها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3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بایستی به شکلی قالب بندی و بتن ریری نماید که لبه کلیه سقف هایی که روی هم قرار می گیرند کاملا شاقول و در محور یکدیگر قرار گیر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3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در حدود موضوع قرارداد کلیه موارد ایمنی مندرج در مبحث </w:t>
      </w:r>
      <w:r>
        <w:rPr>
          <w:rFonts w:cs="Arial" w:ascii="Arial" w:hAnsi="Arial"/>
          <w:sz w:val="28"/>
          <w:szCs w:val="28"/>
          <w:lang w:bidi="fa-IR"/>
        </w:rPr>
        <w:t>1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قررات ملی ساختمانی ایران را رعایت نماید و چنانچه در اثر عدم رعایت شرایط ایمنی کار توسط پیمانکار و یا قصور کارکنان وی ، خود یا افراد پیمانکار و یا دیگران دچار سانحه شوند ، جبران کلیه عواقب مالی ، حقوقی و جزایی به عهده پیمانکار می باشد و کارفرما هیچگونه مسئولیتی در این رابطه نخواهد داش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سائل ایمنی و حفاظتی شامل کلاه چانه دار ، کفش ایمنی ، کمربند ایمنی ، لباس ضخیم کار ، دستکش های مناسب ، ماسک ، عینک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3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مخیر می باشد که حجم قرارداد را تا میزان </w:t>
      </w:r>
      <w:r>
        <w:rPr>
          <w:rFonts w:cs="Arial" w:ascii="Arial" w:hAnsi="Arial"/>
          <w:sz w:val="28"/>
          <w:szCs w:val="28"/>
          <w:lang w:bidi="fa-IR"/>
        </w:rPr>
        <w:t>2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صد افزایش یا کاهش دهد و پیمانکار از این بابت هیچگونه اعتراضی نخواهد داش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3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هیه و پرداخت هزینه ایاب و ذهاب افراد پیمانکار ، همچنین تهیه و پرداخت هزینه مسکن و وسائل سکونت و غذای افراد پیمانکار به عهده وی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3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افراد دارای صلاحیت فنی را به کار گمارد در غیر این صورت مهندس ناظر حق خواهد داشت طی نامه ای به پیمانکار اعلام و پیمانکار نیز بایستی نسبت به تعویض افراد فاقد صلاحیت اقدام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3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ی که افراد پیمانکار به تشخیص مهندس ناظر و سرپرست کارگاه در داخل کارگاه به هر شکلی باعث بروز هر نوع خسارتی گردند ، پیمانکار موظف به جبران آن به هزینه خود بوده و در صورت استنکاف ، کارفرما مخیر خواهد بود راسا خسارت وارده را مرتفع و هزینه آن را به هر طریقی که صلاح بداند از پیمانکار وصول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3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ایام و ساعات کاری کارگاه را رعایت نموده و ترتیبی اتخاذ نماید تا سرو صدای کارکرد ماشین آلات و غیره باعث مزاحمت همسایگان نگرد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صورت نیاز به اضافه کاری با کسب مجوز از کارفرما ، مجاز خواهد ب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4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در هیچ یک از موارد احتمالی مورد اختلاف پیمانکار و کارکنان او دخالتی نداشته و مسئولیت هرگونه عوارض ناشی از درخواستهای حقوق و یا موضوعات رفاهی کارکنان پیمانکار به عهده خود پیمانکا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4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که کلیه مقررات قانون کار و سایر قوانین موضوع کشور را رعایت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4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که میخ و گوه و سیم و قطعات اتصالی قالبها را به هزینه خود تهیه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4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سئولیت کشف هرگونه فساد ، فحشا ، کلاهبرداری ، درگیری و مشابه آن توسط افراد پیمانکار در طول مدت اجرای پروژه به عهده پیمانکار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4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رداخت هایی مانند عیدی ، انعام ، پاداش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کارگران خود به عهده پیمانکار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تعهدات کارفرما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موظف است بر اساس مفاد قرارداد کلیه پرداخت های لازم را به پیمانکار انجام ده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ب و برق مورد نیاز پیمانکار ، جهت اجرای عملیات در محل کارگاه و هر طبقه به طور مجزا با کارفرما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می بایستی قالب بندی آجری فونداسیون را اجرا و تحویل پیمانکار نماید ولی قالب بندی استخر و حوضچه ها که چوبی می باشد به عهده پیمانکا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بتن فونداسیون و سقفها را ، بوسیله بتن کارخانه ای با پمپ و با هماهنگی پیمانکار تحویل می نماید و در مورد ستون ها فقط تهیه شن و ماسه و سیمان به عهده کارفرما است و مابقی عملیات ساخت و حمل و ریختن بتن ستو ن ها به عهده پیمانکا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ارفرما تیرچه و سفال و میلگرد را در پای کار تحویل پیمانکار خواهد دا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سیم آرماتوربندی را بسته به میزان مصرف در اختیار پیمانکار قرار می دهد و پیمانکار موظف است با رعایت حداقل پرت از سیم مذکور استفاده نماید و مجاز به استفاده از سیم آرماتور بندی به عنوان سیم قالب بندی ن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بزار ووسایل زیر توسط کارفرما تهیه و در اختیار پیمانکار قرارداده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ردیان ، طناب ، تخته زیرپایی برای کار ، کلیه وسایل ایمنی و حفاظتی ، شیلنگ آب ، گونی به مقدار لازم وسیم آرماتوربندی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از بابت مواردی که بایستی در اختیار پیمانکار بگذارد ، حق دریافت هیچگونه وجهی را ندار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موظف است مکانی جهت استراحت و غذاخوری برای کارگران مهیا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6-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بایستی سرویس بهداشتی مناسب و کافی کارگران را در کارگاه قبل شروع عملیات احداث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بلغ  قرارداد 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بلغ قرارداد از قرار هر متر مربع زیر بنا           ریال می باشد که مبلغ کل آن به میزان              ریال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ه تا </w:t>
      </w:r>
      <w:r>
        <w:rPr>
          <w:rFonts w:cs="Arial" w:ascii="Arial" w:hAnsi="Arial"/>
          <w:sz w:val="28"/>
          <w:szCs w:val="28"/>
          <w:lang w:bidi="fa-IR"/>
        </w:rPr>
        <w:t>2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ابل افزایش و کاهش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قیمت های مندرج در ماه شش این قرارداد هیچگونه تعدیل یا به عبارت دیگر افزایش نرخی تعلق نخواهد گرف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sz w:val="28"/>
          <w:szCs w:val="28"/>
          <w:lang w:bidi="fa-IR"/>
        </w:rPr>
        <w:t>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یچگونه اضافه بهاء مانند سختی کار ، ارتقاع زیاد ، انحنا ، دهانه های کم یا زیاد ، سوراخ کاری ها ، کنده کاری ها ، حمل بتن و صعوبت ارتفاع و موضوعات دیگر که اجرای کار را مشکل تر می کند ، قابل پرداخت نی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sz w:val="28"/>
          <w:szCs w:val="28"/>
          <w:lang w:bidi="fa-IR"/>
        </w:rPr>
        <w:t>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یمت واحد در ماده هفت تعیین کننده مشخصات نیست بلکه این قیمت در صورتی قابل اعمال می باشد که کارهای انجام شده بر طبق نقشه و مشخصات فن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sz w:val="28"/>
          <w:szCs w:val="28"/>
          <w:lang w:bidi="fa-IR"/>
        </w:rPr>
        <w:t>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نمی تواند به استناد و شرح قیمت ماده هفت و مقایسه آن با قیمت های روز وجوه دیگری را مطالبه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حوه پرداخت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8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ش پرداخت مبلغ                             ریال به عنوان پیش پرداخت پس از امضاء و مبادله قرارداد و استقرار تجهیزات پیمانکار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امل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ز آرماتوربندی ، قیچی آرماتوربری ، بتونیر </w:t>
      </w:r>
      <w:r>
        <w:rPr>
          <w:rFonts w:cs="Arial" w:ascii="Arial" w:hAnsi="Arial"/>
          <w:sz w:val="28"/>
          <w:szCs w:val="28"/>
          <w:lang w:bidi="fa-IR"/>
        </w:rPr>
        <w:t>35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لیتری و بالا برق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کارگاه ، در وجه نامبرده پرداخت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قبال پیش پرداخت چکی به مبلغ                          ریال به عنوان تضمین از پیمانکار اخذ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چک پس از استهلاک مبلغ آن در صورت وضعیت ها به پیمانکار مسترد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8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حوه پرداخ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رداختهای موقت بر اساس سطوح اندازه گیری شده و در پایان هر مرحله بتن ریزی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ونداسیون و سقف ها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 اساس متراژ به شرح زیر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ونداسیون                      درص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قف اول                       درص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قف دوم                       درص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قف آخر                        درص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8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هر یک از ردیف های مذکور مبلغ پیش پرداخت به تناسب کسر خواهد گرد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8-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هر پرداخت مبلغ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بت بیمه و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بت مالیات و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بابت حسن انجام کار کسر خواهد گرد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حل اختلاف 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 بروز هرگونه اختلافی بین کارفرما و پیمانکار ، موضوع از طریق حکمیت توافق و حل و فصل خواهد گرد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قای                 به عنوان حکم مرضی الطرفین انتخاب می گرد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کم داور برای طرفین لازم الاجرا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فسخ قراردا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10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ی که پیمانکار بیش از یک چهارم مدت برنامه زمان بندی تاخیر داشته باشد کارفرما می تواند قرارداد را فسخ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10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 عدم حسن اجرا یا عدم اجرای کامل یا قسمتی از هر یک از مراحل این قرارداد کارفرما میتواند قرارداد را فسخ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10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 انتقال قرارداد یا واگذاری آن به اشخاص دیگر کارفرما می تواند قرارداد را فسخ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10-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 تاخیر بیش از یک هفته در شروع به کار قرارداد کارفرما می تواند قرارداد را فسخ نمای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وره تضمین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دت دوره تضمین قرارداد                          ماه پس اتمام کار می باشد و در صورت بلانقص بدون کار انجام شده مبلغ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%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سن انجام تعهدات با تقاضای پیمانکار مسترد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قرارداد در تاریخ                         در                 برگ مشتمل بر </w:t>
      </w:r>
      <w:r>
        <w:rPr>
          <w:rFonts w:cs="Arial" w:ascii="Arial" w:hAnsi="Arial"/>
          <w:sz w:val="28"/>
          <w:szCs w:val="28"/>
          <w:lang w:bidi="fa-IR"/>
        </w:rPr>
        <w:t>1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و </w:t>
      </w:r>
      <w:r>
        <w:rPr>
          <w:rFonts w:cs="Arial" w:ascii="Arial" w:hAnsi="Arial"/>
          <w:sz w:val="28"/>
          <w:szCs w:val="28"/>
          <w:lang w:bidi="fa-IR"/>
        </w:rPr>
        <w:t>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بدون خط خوردگی و در سه نسخه تنظیم یافته و سه نسخه دارای ارزش یکسان و حکم واحد را دار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پیمانکار                                                                          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گرفته از کتاب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راردادها در احداث ساختمان ها و پروژه های عمرانی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ید فریمان هاشمی علی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Besmellah 1;Times New Roman" w:hAnsi="Besmellah 1;Times New Roman" w:cs="Arial"/>
          <w:sz w:val="72"/>
          <w:szCs w:val="72"/>
          <w:lang w:bidi="fa-IR"/>
        </w:rPr>
      </w:pPr>
      <w:r>
        <w:rPr>
          <w:rFonts w:cs="Arial" w:ascii="Besmellah 1;Times New Roman" w:hAnsi="Besmellah 1;Times New Roman"/>
          <w:sz w:val="72"/>
          <w:szCs w:val="7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reeDEngrave" w:sz="24" w:space="24" w:color="00B0F0"/>
        <w:left w:val="threeDEngrave" w:sz="24" w:space="24" w:color="00B0F0"/>
        <w:bottom w:val="threeDEmboss" w:sz="24" w:space="24" w:color="00B0F0"/>
        <w:right w:val="threeDEmboss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smellah 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1" name="AutoShap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1" stroked="t" o:allowincell="f" style="position:absolute;margin-left:-1.1pt;margin-top:13.8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630930</wp:posOffset>
              </wp:positionH>
              <wp:positionV relativeFrom="page">
                <wp:posOffset>9482455</wp:posOffset>
              </wp:positionV>
              <wp:extent cx="509905" cy="238760"/>
              <wp:effectExtent l="15240" t="14605" r="14605" b="15240"/>
              <wp:wrapNone/>
              <wp:docPr id="2" name="Auto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97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AutoShape 22" fillcolor="white" stroked="t" o:allowincell="f" style="position:absolute;margin-left:285.9pt;margin-top:746.65pt;width:40.1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  <w:t>تاریخ</w:t>
    </w:r>
    <w:r>
      <w:rPr>
        <w:lang w:bidi="fa-IR"/>
      </w:rPr>
      <w:t>:.....................</w:t>
    </w:r>
  </w:p>
  <w:p>
    <w:pPr>
      <w:pStyle w:val="Header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.....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8:57:00Z</dcterms:created>
  <dc:creator>pc3</dc:creator>
  <dc:description/>
  <cp:keywords/>
  <dc:language>en-US</dc:language>
  <cp:lastModifiedBy>jamal</cp:lastModifiedBy>
  <dcterms:modified xsi:type="dcterms:W3CDTF">2013-05-01T09:35:00Z</dcterms:modified>
  <cp:revision>3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