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-187" w:hanging="0"/>
        <w:jc w:val="center"/>
        <w:rPr>
          <w:rFonts w:ascii="Besmellah 1" w:hAnsi="Besmellah 1" w:cs="Arial"/>
          <w:lang w:bidi="fa-IR"/>
        </w:rPr>
      </w:pPr>
      <w:r>
        <w:rPr>
          <w:rFonts w:cs="Arial" w:ascii="Besmellah 1" w:hAnsi="Besmellah 1"/>
          <w:sz w:val="72"/>
          <w:szCs w:val="7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« </w:t>
      </w:r>
      <w:r>
        <w:rPr>
          <w:rFonts w:ascii="Arial" w:hAnsi="Arial" w:cs="Arial"/>
          <w:b/>
          <w:b/>
          <w:bCs/>
          <w:rtl w:val="true"/>
        </w:rPr>
        <w:t>قرارد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م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پخش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آسفالت </w:t>
      </w:r>
      <w:r>
        <w:rPr>
          <w:rFonts w:cs="Arial" w:ascii="Arial" w:hAnsi="Arial"/>
          <w:b/>
          <w:bCs/>
          <w:rtl w:val="true"/>
        </w:rPr>
        <w:t>»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دار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شرک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سازمان</w:t>
      </w:r>
      <w:r>
        <w:rPr>
          <w:rFonts w:cs="Arial" w:ascii="Arial" w:hAnsi="Arial"/>
          <w:rtl w:val="true"/>
        </w:rPr>
        <w:t>...................................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ا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فی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ن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ر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قرارداده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کسان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و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ت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ا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ری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باش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ف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ی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ف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لازم الاج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ش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طرفی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رارداد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-1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یری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دا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آقا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فرزن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شمار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ناسنام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 </w:t>
      </w:r>
      <w:r>
        <w:rPr>
          <w:rFonts w:ascii="Arial" w:hAnsi="Arial" w:cs="Arial"/>
          <w:rtl w:val="true"/>
        </w:rPr>
        <w:t>صاد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 </w:t>
      </w:r>
      <w:r>
        <w:rPr>
          <w:rFonts w:ascii="Arial" w:hAnsi="Arial" w:cs="Arial"/>
          <w:rtl w:val="true"/>
        </w:rPr>
        <w:t>متول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ساک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.............</w:t>
      </w:r>
      <w:r>
        <w:rPr>
          <w:rFonts w:ascii="Arial" w:hAnsi="Arial" w:cs="Arial"/>
          <w:rtl w:val="true"/>
        </w:rPr>
        <w:t>تلفن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صار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کارفر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می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cs="Arial" w:ascii="Arial" w:hAnsi="Arial"/>
        </w:rPr>
        <w:t>2-1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شرک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آقا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فرزن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شم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ناسنامه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صاد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متول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ساک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تل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ص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پیمان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می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ضو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رارداد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خ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وبی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یرپا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سفا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د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.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کیلومت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رست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ط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خص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ی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مار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.......................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د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رارداد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یخ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لغای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ما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س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ش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بلغ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رارداد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مب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ری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ش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حو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پرداخت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رح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بلغ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ری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و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ی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رداخ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یا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ی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ره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چ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نک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ی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گرد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رح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بلغ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ری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ج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درص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رح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بلغ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ری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ج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. </w:t>
      </w:r>
      <w:r>
        <w:rPr>
          <w:rFonts w:ascii="Arial" w:hAnsi="Arial" w:cs="Arial"/>
          <w:rtl w:val="true"/>
        </w:rPr>
        <w:t>درص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رح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چهار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بلغ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. </w:t>
      </w:r>
      <w:r>
        <w:rPr>
          <w:rFonts w:ascii="Arial" w:hAnsi="Arial" w:cs="Arial"/>
          <w:rtl w:val="true"/>
        </w:rPr>
        <w:t>ری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ج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ی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ئی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ن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رداخت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خواهدش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ظای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هد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پیمانکار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cs="Arial" w:ascii="Arial" w:hAnsi="Arial"/>
        </w:rPr>
        <w:t>1-6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د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. </w:t>
      </w:r>
      <w:r>
        <w:rPr>
          <w:rFonts w:ascii="Arial" w:hAnsi="Arial" w:cs="Arial"/>
          <w:rtl w:val="true"/>
        </w:rPr>
        <w:t>م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یب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. </w:t>
      </w:r>
      <w:r>
        <w:rPr>
          <w:rFonts w:ascii="Arial" w:hAnsi="Arial" w:cs="Arial"/>
          <w:rtl w:val="true"/>
        </w:rPr>
        <w:t>کیلوم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ضخ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سفال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. </w:t>
      </w:r>
      <w:r>
        <w:rPr>
          <w:rFonts w:ascii="Arial" w:hAnsi="Arial" w:cs="Arial"/>
          <w:rtl w:val="true"/>
        </w:rPr>
        <w:t>سانت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ش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-6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سفا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ی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ی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ی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ط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خ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ی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سفا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اج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ی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خام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سانت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ی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خام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سانت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-6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لی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خ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ستگ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خ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غ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ی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ر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روژ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ود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خرید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ی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-6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لی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س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ی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ی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لی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ارض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. </w:t>
      </w:r>
      <w:r>
        <w:rPr>
          <w:rFonts w:ascii="Arial" w:hAnsi="Arial" w:cs="Arial"/>
          <w:rtl w:val="true"/>
        </w:rPr>
        <w:t>را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پرداخ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-6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ج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ی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چ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مار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لغ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.......................... </w:t>
      </w:r>
      <w:r>
        <w:rPr>
          <w:rFonts w:ascii="Arial" w:hAnsi="Arial" w:cs="Arial"/>
          <w:rtl w:val="true"/>
        </w:rPr>
        <w:t>ری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ئی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یف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چ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ذک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واهدش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گر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شن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ن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شن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س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دگست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زی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ی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واهدش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-6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چنان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سفا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ج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ر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ک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ش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ک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بط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یرسازي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نباش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سا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ش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شن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س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دگست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ستگ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ای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ر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ت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-6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ا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سفا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خ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م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درجه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سانت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گر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باش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عهد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کارفرما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-7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لی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س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یمانکار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پرداخ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-7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ی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وی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ا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ین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آز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سخ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هرگ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لف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اه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تب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ک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ک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فرما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ا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ستگ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ائ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س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س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ی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ار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ج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زیاب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وی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راج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ختلاف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ر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ذاک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صلاح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ف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صل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گر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ستگ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ای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واهدب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ascii="Arial" w:hAnsi="Arial" w:cs="Arial"/>
          <w:b/>
          <w:b/>
          <w:bCs/>
          <w:rtl w:val="true"/>
        </w:rPr>
        <w:t>فو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ژ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ی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واد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غیرمترقبه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هرگ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ر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ا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رق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مان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اجر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ا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فزو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ascii="Arial" w:hAnsi="Arial" w:cs="Arial"/>
          <w:b/>
          <w:b/>
          <w:bCs/>
          <w:rtl w:val="true"/>
        </w:rPr>
        <w:t>نس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رارداد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خ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ی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خ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ر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ک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دله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بی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فی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ز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واهدب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 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مض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کارفر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                                                                                     امض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پیمانکار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شه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قا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فرزن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.......................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قا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 </w:t>
      </w:r>
      <w:r>
        <w:rPr>
          <w:rFonts w:ascii="Arial" w:hAnsi="Arial" w:cs="Arial"/>
          <w:rtl w:val="true"/>
        </w:rPr>
        <w:t>فرزن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......................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851" w:top="1666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  <w:t>تاریخ</w:t>
    </w:r>
    <w:r>
      <w:rPr>
        <w:lang w:bidi="fa-IR"/>
      </w:rPr>
      <w:t>:................</w:t>
    </w:r>
  </w:p>
  <w:p>
    <w:pPr>
      <w:pStyle w:val="Header"/>
      <w:rPr>
        <w:lang w:bidi="fa-IR"/>
      </w:rPr>
    </w:pPr>
    <w:r>
      <w:rPr>
        <w:rtl w:val="true"/>
        <w:lang w:bidi="fa-IR"/>
      </w:rPr>
      <w:t>شماره</w:t>
    </w:r>
    <w:r>
      <w:rPr>
        <w:lang w:bidi="fa-IR"/>
      </w:rPr>
      <w:t>:.....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1:22:00Z</dcterms:created>
  <dc:creator>pc3</dc:creator>
  <dc:description/>
  <cp:keywords/>
  <dc:language>en-US</dc:language>
  <cp:lastModifiedBy>www.sarasary.com</cp:lastModifiedBy>
  <dcterms:modified xsi:type="dcterms:W3CDTF">2013-01-18T21:22:00Z</dcterms:modified>
  <cp:revision>2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