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ص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ک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ه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3</w:t>
      </w: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رن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عا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ی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2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أ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اسون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و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ف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0" w:hanging="0"/>
        <w:jc w:val="left"/>
        <w:rPr/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50:00Z</dcterms:created>
  <dc:creator>pc3</dc:creator>
  <dc:description/>
  <cp:keywords/>
  <dc:language>en-US</dc:language>
  <cp:lastModifiedBy>jamal</cp:lastModifiedBy>
  <dcterms:modified xsi:type="dcterms:W3CDTF">2013-05-01T10:41:00Z</dcterms:modified>
  <cp:revision>56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