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center"/>
        <w:rPr>
          <w:rFonts w:ascii="Besmellah 1" w:hAnsi="Besmellah 1" w:cs="Arial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«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قرارداد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قالب بندی </w:t>
      </w:r>
      <w:r>
        <w:rPr>
          <w:rFonts w:cs="Arial" w:ascii="Arial" w:hAnsi="Arial"/>
          <w:rtl w:val="true"/>
          <w:lang w:bidi="fa-IR"/>
        </w:rPr>
        <w:t>»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ین قرارداد در تاریخ                  فیمابین شرکت                            به نمایندگی                        به نشانی                                                                             تلفن                      که در این قرارداد کارفرما نامیده می شود از یکطرف و آقای                   فرزند               به شماره شناسنامه                 صادره از               و به نشانی                                                        تلفن                   که از طرف دیگر پیمانکار نامیده میشود مطابق با شرایط و مشخصات ذیل منعقد و لازم الاجراء میباشد</w:t>
      </w:r>
      <w:r>
        <w:rPr>
          <w:rFonts w:cs="Arial" w:ascii="Arial" w:hAnsi="Arial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یک –موضوع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هیه وسایل و قالب بندی با استفاده از قالب فلزی در دیوارهای بتنی ، ستونها و شناژهای قائم ، تیرها ، تاوه ها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ascii="Arial" w:hAnsi="Arial" w:cs="Arial"/>
          <w:rtl w:val="true"/>
          <w:lang w:bidi="fa-IR"/>
        </w:rPr>
        <w:t>دال ها</w:t>
      </w:r>
      <w:r>
        <w:rPr>
          <w:rFonts w:cs="Arial" w:ascii="Arial" w:hAnsi="Arial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دو – اسناد و مدارک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رارداد حاضر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نقشه و مشخصات فنی عمومی و خصوصی که بنا به مورد توسط کارفرما ابلاغ می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کلیه دستورکارهایی که در حین اجرا توسط کارفرما یا دستگاه نظارت ابلاغ می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اده سه – مبلغ قرارداد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بلغ کل قرارداد حدودا                                 ریال پیش بینی میگردد که تا </w:t>
      </w:r>
      <w:r>
        <w:rPr>
          <w:rFonts w:cs="Arial" w:ascii="Arial" w:hAnsi="Arial"/>
          <w:lang w:bidi="fa-IR"/>
        </w:rPr>
        <w:t>2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درصد قابل افزایش یا کاهش می باشد که بر اساس صورت وضعیت پیشرفت کار طبق تائید دستگاه نظارت قابل پرداخت خواهد ب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هیه وسایل و قالب بندی با استفاده از قالب فلزی در دیوارهای بتنی ، ستونها ، تیرها ، دال ها ، پی ها و شناژها ، تا ارتفاع </w:t>
      </w:r>
      <w:r>
        <w:rPr>
          <w:rFonts w:cs="Arial" w:ascii="Arial" w:hAnsi="Arial"/>
          <w:lang w:bidi="fa-IR"/>
        </w:rPr>
        <w:t>5/3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 هر متر مربع                       ریال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هیه وسایل و قالب بندی با استفاده از قالب فلزی در ستونها ، شنازهای قائم ، تیرها ، دال ها و دیوارهای  بتنی که ارتفاع بیش از </w:t>
      </w:r>
      <w:r>
        <w:rPr>
          <w:rFonts w:cs="Arial" w:ascii="Arial" w:hAnsi="Arial"/>
          <w:lang w:bidi="fa-IR"/>
        </w:rPr>
        <w:t>5/3</w:t>
      </w:r>
      <w:r>
        <w:rPr>
          <w:rFonts w:cs="Arial" w:ascii="Arial" w:hAnsi="Arial"/>
          <w:rtl w:val="true"/>
          <w:lang w:bidi="fa-IR"/>
        </w:rPr>
        <w:t xml:space="preserve">  </w:t>
      </w:r>
      <w:r>
        <w:rPr>
          <w:rFonts w:ascii="Arial" w:hAnsi="Arial" w:cs="Arial"/>
          <w:rtl w:val="true"/>
          <w:lang w:bidi="fa-IR"/>
        </w:rPr>
        <w:t xml:space="preserve">متر و حداکثر </w:t>
      </w:r>
      <w:r>
        <w:rPr>
          <w:rFonts w:cs="Arial" w:ascii="Arial" w:hAnsi="Arial"/>
          <w:lang w:bidi="fa-IR"/>
        </w:rPr>
        <w:t>5/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 باشد هر متر مربع                           ری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هیه وسایل و قالب بندی با استفاده از قالب فلزی در تیرها ، ستونها ، دال ها ، شناژهای قائم  ، دیوارهای بتنی که ارتفاع </w:t>
      </w:r>
      <w:r>
        <w:rPr>
          <w:rFonts w:cs="Arial" w:ascii="Arial" w:hAnsi="Arial"/>
          <w:lang w:bidi="fa-IR"/>
        </w:rPr>
        <w:t>5/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 و حداکثر </w:t>
      </w:r>
      <w:r>
        <w:rPr>
          <w:rFonts w:cs="Arial" w:ascii="Arial" w:hAnsi="Arial"/>
          <w:lang w:bidi="fa-IR"/>
        </w:rPr>
        <w:t>5/7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 باشد هر متر مربع                                   ریال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هیه وسایل و قالب بندی با استفاده از قالب فلزی در تیرها ، ستونها ، دال ها ، شناژهای قائم  ، دیوارهای بتنی که ارتفاع بیش از </w:t>
      </w:r>
      <w:r>
        <w:rPr>
          <w:rFonts w:cs="Arial" w:ascii="Arial" w:hAnsi="Arial"/>
          <w:lang w:bidi="fa-IR"/>
        </w:rPr>
        <w:t>5/7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و حداکثر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 باشد هر متر مربع                         ریال                          تبصره یک –منظور از قالب فلزی در این قرارداد ، قالبی است که از ورق توام با انواع پروفیل های فولادی ساخته شده 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تبصره دو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اندازه گیری قالب بندی ها ، سطوح بتن ریخته شده که در تماس با قالب است ملاک محاسبه قرار می گی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سه – منظور از ارتفاع به ترتیب زیر است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لف – در مورد دیوار در طبقه اول روی پی ، ارتفاع متوسط دیوار نسبت به رقوم روی پی که دیوار روی آن قرار میگیرد ، و در طبقات بعدی ارتفاع ارتفاع متوسط دیوار نسبت به کف همان طبقه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ورد تیر و دال ارتفاع متوسط قرار گرفتن پای شمع های قالب بندی تا سطح زیرین تیرو د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چهار – در این قرارداد هزینه های پشت بند ، چوب بست و داربست و بازکردن قالب و اجرای کامل کار در نظر گرفته ش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نرخ نامه بهای ماده رها ساز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روغن و مانند آن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پیچ و مهره لازم ، در قیمت ها منظور ش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های انجام عملیات لازم برای برای ایجاد پخ در گوشه قالب ها در قیمت ها منظور ش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هزینه تمیز کردن قالبها در قیمتها در نظر گرفته ش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چهار –نحوه پرداخت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پس از اتمام کار پیمانکار موظف است نسبت به تهیه صورت وضعیت کارهای انجام شده اقدام و پس از تائید نماینده کارفرما با توجه به مفاد قرارداد نسبت به پرداخت مبلغ کارکرد پس از کسر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حسن انجام کار و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درصد مالیات اقدام خواهد 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تبصره یک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حسن انجام کار پس از تحویل موقت و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درصد پس از تحویل قطعی با درخواست کتبی پیمانکار و تائید کارفرما به پیمانکار پرداخت می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تبصره دو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درصد کل قرارداد بعنوان پیش پرداخت از سوی کارفرما به پیمانکار پرداخت میگرد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پنج – مدت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دت قرارداد جمعا                روز </w:t>
      </w:r>
      <w:r>
        <w:rPr>
          <w:rFonts w:cs="Arial" w:ascii="Arial" w:hAnsi="Arial"/>
          <w:rtl w:val="true"/>
          <w:lang w:bidi="fa-IR"/>
        </w:rPr>
        <w:t xml:space="preserve">/ </w:t>
      </w:r>
      <w:r>
        <w:rPr>
          <w:rFonts w:ascii="Arial" w:hAnsi="Arial" w:cs="Arial"/>
          <w:rtl w:val="true"/>
          <w:lang w:bidi="fa-IR"/>
        </w:rPr>
        <w:t>ماه شمسی از تاریخ                لغایت                         می باشد</w:t>
      </w:r>
      <w:r>
        <w:rPr>
          <w:rFonts w:cs="Arial" w:ascii="Arial" w:hAnsi="Arial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اده شش – تعهدات پیمانکار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بل از جاگذاری آرماتورها باید رویه قالبها را نصب کرده و مواد رها ساز را روی قالبها بک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طعات رویه قالبها باید در کنار هم طوری جذب و جفت شوند که هدر رفتن شیره بتن ممکن نباش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البها باید از هر نوع آلودگی ، ملات ، مواد خارجی و نظایر اینها عاری باشند و قبل از هر بار مصرف با مواد رها ساز پوشانده شوند این مواد را باید چنان بکار برد که بدون آلوده شدن آرماتورها ، روی سطوح قالب لایه ای یکنواخت و نازک به وجود آی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در مواردی که دسترسی به کف قالبها دشوار یا غیر ممکن باشد باید به تعبیه دریچه های بازدید و کف شورهای قالب برای تمیز کردن قالب قبل از بتن ریزی اقدام ک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در صورتی که کیفیت سطح تمام شده اهمیتی خاص داشته باشد نباید از قطعات قالبهای صدمه دیده در مراحل قبلی استفاده ک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باید زمانی قالب را بردارد که بتن بتواند تنشهای موثر را تحمل کند و تغییر شکل آن از تغییر شکلهای پیش بینی شده تجاوز کند</w:t>
      </w:r>
      <w:r>
        <w:rPr>
          <w:rFonts w:cs="Arial" w:ascii="Arial" w:hAnsi="Arial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عملیات قالب برداری و برچیدن پایه ها باید گام به گام ، بدون اعمال نیرو و ضربه و طوری باشد که اعضاء تحت اثر بارهای ناگهانی قرار نگیرن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برچیدن پایه های تیرها باید از وسط شروع شود و به طرف تکیه گاه ادامه یابد یا پایه های زیر کنسول های بزرگ باید به تدریج از لبه آزاد به طرف تکیه گاه برچیدن شوند و هر لحظه که علائمی از تغییر شکل یا ترک خوردگی در کنسول ها مشاهده شود برچیدن پایه ها را باید متوقف ک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زمان قالب بندی طبق جدول زیر میباشد</w:t>
      </w:r>
      <w:r>
        <w:rPr>
          <w:rFonts w:cs="Arial" w:ascii="Arial" w:hAnsi="Arial"/>
          <w:rtl w:val="true"/>
          <w:lang w:bidi="fa-IR"/>
        </w:rPr>
        <w:t>.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1440"/>
        <w:gridCol w:w="2524"/>
        <w:gridCol w:w="1436"/>
      </w:tblGrid>
      <w:tr>
        <w:trPr/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 xml:space="preserve">دمای مجاور سطح بتن </w:t>
            </w:r>
            <w:r>
              <w:rPr>
                <w:rFonts w:cs="Arial" w:ascii="Arial" w:hAnsi="Arial"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سلسیوس </w:t>
            </w:r>
            <w:r>
              <w:rPr>
                <w:rFonts w:cs="Arial" w:ascii="Arial" w:hAnsi="Arial"/>
                <w:rtl w:val="true"/>
                <w:lang w:bidi="fa-IR"/>
              </w:rPr>
              <w:t>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شرح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4</w:t>
            </w:r>
            <w:r>
              <w:rPr>
                <w:rFonts w:cs="Arial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و بالات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نوع قالب بند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قالب های قائم ، ساع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قالب زیرین ، شبانه روز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دال ه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پایه های اطمینان ، شبانه روز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قالب زیرین ، شبانه روز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یره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 xml:space="preserve">پایه های اطمینان ، شبانه روز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-187" w:hanging="0"/>
              <w:jc w:val="both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رای تیرهای با دهانه تا </w:t>
      </w:r>
      <w:r>
        <w:rPr>
          <w:rFonts w:cs="Arial" w:ascii="Arial" w:hAnsi="Arial"/>
          <w:lang w:bidi="fa-IR"/>
        </w:rPr>
        <w:t>7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 برداشتن کل قالب و داربست و زدن پایه های اطمینان مجاز است ولی برای دهانه های بزرگتر از </w:t>
      </w:r>
      <w:r>
        <w:rPr>
          <w:rFonts w:cs="Arial" w:ascii="Arial" w:hAnsi="Arial"/>
          <w:lang w:bidi="fa-IR"/>
        </w:rPr>
        <w:t>7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متر تنظیم قالب و داربست باید طوری باشد که برداشتن قالب بدون جابجایی پایه های اطمینان میسر ش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برداشتن پایه های اطمینان باید بدون اعمال فشار وضربه طوری باشد که بار به تدریج از روی آنها حذف ش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رعایت شاقولی بودن قالبها الزامی می با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رعایت تراز بودن قالبها الزامی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هفت – تعهدات پیمانکار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از محل کار بازدید و از کم و کیف آن کاملا مطلع می باشد و کلیه نقشه ها و مشخصات فنی مربوط به اجرای کار را رویت نموده است و کلیه کارها را طبق نقشه و دستور کارها زیر نظر دستگاه نظارت بدون عیب و نقص انجام ده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2</w:t>
      </w:r>
      <w:r>
        <w:rPr>
          <w:rFonts w:cs="Arial" w:ascii="Arial" w:hAnsi="Arial"/>
          <w:rtl w:val="true"/>
          <w:lang w:bidi="fa-IR"/>
        </w:rPr>
        <w:t xml:space="preserve"> –</w:t>
      </w:r>
      <w:r>
        <w:rPr>
          <w:rFonts w:ascii="Arial" w:hAnsi="Arial" w:cs="Arial"/>
          <w:rtl w:val="true"/>
          <w:lang w:bidi="fa-IR"/>
        </w:rPr>
        <w:t>پیمانکار می بایستی در تمام مراحل کار در کارگاه حاضر بوده و در غیاب خود نماینده تام الاختیار ذیصلاح با اطلاعات فنی مورد نیاز که مورد تائید کارفرما نیز باشد حضور داشته با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جهت اجرای حسن انجام تعهدات خود ، مبلغ                       ریال بصورت چک تضمین شده بانکی در قبال اخذ رسید تحویل کارفرما می نمای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چک مذکور پس از اتمام کار با تقاضای پیمانکار مسترد می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چنانچه پیمانکار نسبت به شروع کار در موعد مقرر اقدام ننماید ، سپرده پیمانکار به نفع کارفرما ضبط و قرارداد فیمابین بدون نیاز به هیچگونه تشریفات ، لغو شده تلقی می 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چنانچه پیمانکار پس از شروع کار بهر علت کار را متوقف نماید کارفرما می تواند بدون نیاز به تامین دلیل از دستگاههای قضایی و مراجع ذیصلاح نسبت به تنظیم صورتجلسه کارکرد که به تائید دستگاه نظارت رسیده اقدام و یک نسخه از آن را تحویل پیمانکار نماید</w:t>
      </w:r>
      <w:r>
        <w:rPr>
          <w:rFonts w:cs="Arial" w:ascii="Arial" w:hAnsi="Arial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متعهد است به رعایت دقیق برنامه زمان بندی اجراء عملیات می باشد و در صورت هر گونه تاخیر که ناشی از کار پیمانکار باشد کلیه خسارات وارده متوجه وی خواهد ب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حق واگذاری کار به غیر را ندارد و در صورت اثبات چنین سندی ، کارفرما حق هرگونه اقدام را به هر شکل و بصورت تام الاختیار خواهد داشت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8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پیمانکار در حفظ و حراست اموال شرکت ، ابزار ، ماشین آلات ، مصالح و قطعات مسئول است و کارفرما در هر مقطعی می تواند آمارگیری و بررسی از ابزار و وسائل نموده و در صورت وجود کمی و کاستی پیمانکار مسئول پاسخگویی و جبران است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9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پیمانکار مسئولیت کامل ناشی از منع قانونی کار کردن افراد مشمول نظام وظیفه و اتباع بیگانه خارجی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ascii="Arial" w:hAnsi="Arial" w:cs="Arial"/>
          <w:rtl w:val="true"/>
          <w:lang w:bidi="fa-IR"/>
        </w:rPr>
        <w:t>افغانی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یا افرادی را که به نحوی از حق کارکردن محروم هستند را دارد و شرکت فرض را بر این قرار داده که افراد پیمانکار هیچ نوع منع قانونی برای کارکردن ندارن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0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پیمانکار ملزم میگردد هرگاه عدم صلاحیت اخلاقی و یا فنی یک یا چند تن از پرسنل وی بنا به تشخیص مسئولین کارگاه محرز گردد ، حداکثر ظرف مدت </w:t>
      </w:r>
      <w:r>
        <w:rPr>
          <w:rFonts w:cs="Arial" w:ascii="Arial" w:hAnsi="Arial"/>
          <w:lang w:bidi="fa-IR"/>
        </w:rPr>
        <w:t>48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ساعت از اعلام مسئولین ، کارکنان مذکور را تسویه حساب و تعویض و بجای آنها افراد مورد تائید را بکار گما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در صورت وقوع حادثه برای پرسنل پیمانکار ، پیمانکار مسئولیت تهیه  ، تکمیل و امضاء فرم گزارشات حادثه وزارت کار و همچنین کلیه جنبه های مالی و حقوقی آن را بعهده خواهد داشت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2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پیمانکار مسئولیت کامل ایمنی پرسنل خود را بعهده داشته و متعهد خواهد بود که پرسنل خود را ملزم به استفاده از لوازم و وسائل استحفاظی نماید تا پرسنل دچار حادثه ناشی از کار نگردن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ضمنا رعایت مبحث </w:t>
      </w:r>
      <w:r>
        <w:rPr>
          <w:rFonts w:cs="Arial" w:ascii="Arial" w:hAnsi="Arial"/>
          <w:lang w:bidi="fa-IR"/>
        </w:rPr>
        <w:t>1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مقررات ملی ساختمان نیز اجباری می با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اده هشت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وارد فسخ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نتقال قرارداد یا واگذاری عملیات به اشخاص حقیقی یا حقوقی دیگر از طرف پیمانکار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2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تاخیر در شروع بکار بیش از یک هفته از تاریخ ابلاغ قرارداد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عدم اجراء تمام یا قسمتی از موارد قرارداد در موعد پیش بینی شده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تاخیر در اجرای کار بطوریکه دلالت بر عدم صلاحیت مالی و فنی و یا سوء نیت پیمانکار بنمای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غیبت بدون اجازه پیمانکار و یا تعطیل کردن کار بدون کسب اجازه کتبی از کارفرما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– در کلیه موارد مذکور تشخیص و نظر کارفرما ملاک عمل بوده و قاطعیت دا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نه – دوره تضمین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دت دوره تضمین قرارداد پس از اتمام کار که به تائید کارفرما و دستگاه نظارت رسیده ، دو برابر مدت زمان قرارداد می باشد در صورت بلانقص بودن کار انجام شده </w:t>
      </w:r>
      <w:r>
        <w:rPr>
          <w:rFonts w:cs="Arial" w:ascii="Arial" w:hAnsi="Arial"/>
          <w:rtl w:val="true"/>
          <w:lang w:bidi="fa-IR"/>
        </w:rPr>
        <w:t xml:space="preserve">, </w:t>
      </w:r>
      <w:r>
        <w:rPr>
          <w:rFonts w:ascii="Arial" w:hAnsi="Arial" w:cs="Arial"/>
          <w:rtl w:val="true"/>
          <w:lang w:bidi="fa-IR"/>
        </w:rPr>
        <w:t>مبلغ ده درصد حسن انجام کار و سپرده حسن انجام تعهدات با تقاضای پیمانکار به ایشان مسترد می 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اده ده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ین قرارداد درده ماده و هفت تبصره و در چهار نسخه تهیه و تنظیم شده که هر نسخه حکم واحد را دارا و قابل اعتبار می با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            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کارفرما                                                                         پیمانکار      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برگرفته از کتاب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قراردادهای عمرانی</w:t>
      </w:r>
      <w:r>
        <w:rPr>
          <w:rFonts w:cs="Arial" w:ascii="Arial" w:hAnsi="Arial"/>
          <w:b/>
          <w:bCs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rtl w:val="true"/>
          <w:lang w:bidi="fa-IR"/>
        </w:rPr>
        <w:t>علیرضا پوراسد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851" w:top="1666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25:00Z</dcterms:created>
  <dc:creator>pc3</dc:creator>
  <dc:description/>
  <cp:keywords/>
  <dc:language>en-US</dc:language>
  <cp:lastModifiedBy>www.sarasary.com</cp:lastModifiedBy>
  <dcterms:modified xsi:type="dcterms:W3CDTF">2013-01-18T19:25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