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-187" w:hanging="0"/>
        <w:jc w:val="center"/>
        <w:rPr>
          <w:rFonts w:ascii="Besmellah 1" w:hAnsi="Besmellah 1" w:cs="Arial"/>
          <w:lang w:bidi="fa-IR"/>
        </w:rPr>
      </w:pPr>
      <w:r>
        <w:rPr>
          <w:rFonts w:cs="Arial" w:ascii="Besmellah 1" w:hAnsi="Besmellah 1"/>
          <w:sz w:val="72"/>
          <w:szCs w:val="7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center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</w:rPr>
        <w:t xml:space="preserve">« </w:t>
      </w:r>
      <w:r>
        <w:rPr>
          <w:rFonts w:ascii="Arial" w:hAnsi="Arial" w:cs="Arial"/>
          <w:b/>
          <w:b/>
          <w:bCs/>
          <w:rtl w:val="true"/>
        </w:rPr>
        <w:t>قرارداد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یمانکاري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سفالت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یا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یزوگام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شت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م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تمع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اي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کونی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اري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داري</w:t>
      </w:r>
      <w:r>
        <w:rPr>
          <w:rFonts w:cs="Arial" w:ascii="Arial" w:hAnsi="Arial"/>
          <w:b/>
          <w:bCs/>
          <w:rtl w:val="true"/>
        </w:rPr>
        <w:t>»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م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ح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لام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ق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ا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1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د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قر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ر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قرارداده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صوص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سب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سا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نعق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و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ور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خال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ریح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با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»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نظی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ر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لاج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اهدب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cs="Arial" w:ascii="Arial" w:hAnsi="Arial"/>
          <w:rtl w:val="true"/>
          <w:lang w:bidi="fa-IR"/>
        </w:rPr>
        <w:t>«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</w:rPr>
        <w:t>نافذ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ست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1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رفین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both"/>
        <w:rPr/>
      </w:pPr>
      <w:r>
        <w:rPr>
          <w:rFonts w:cs="Arial" w:ascii="Arial" w:hAnsi="Arial"/>
          <w:lang w:bidi="fa-IR"/>
        </w:rPr>
        <w:t>1-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شرک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دیری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ق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فرز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شما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ناسنامه</w:t>
      </w:r>
      <w:r>
        <w:rPr>
          <w:rFonts w:cs="Arial" w:ascii="Arial" w:hAnsi="Arial"/>
          <w:rtl w:val="true"/>
          <w:lang w:bidi="fa-IR"/>
        </w:rPr>
        <w:t>..................</w:t>
      </w:r>
      <w:r>
        <w:rPr>
          <w:rFonts w:ascii="Arial" w:hAnsi="Arial" w:cs="Arial"/>
          <w:rtl w:val="true"/>
        </w:rPr>
        <w:t>صاد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متول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ساک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تلفن</w:t>
      </w:r>
      <w:r>
        <w:rPr>
          <w:rFonts w:cs="Arial" w:ascii="Arial" w:hAnsi="Arial"/>
          <w:rtl w:val="true"/>
          <w:lang w:bidi="fa-IR"/>
        </w:rPr>
        <w:t>.....................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می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both"/>
        <w:rPr/>
      </w:pPr>
      <w:r>
        <w:rPr>
          <w:rFonts w:cs="Arial" w:ascii="Arial" w:hAnsi="Arial"/>
          <w:lang w:bidi="fa-IR"/>
        </w:rPr>
        <w:t>2-1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شرک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دیری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ق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فرز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شما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ناسنامه</w:t>
      </w:r>
      <w:r>
        <w:rPr>
          <w:rFonts w:cs="Arial" w:ascii="Arial" w:hAnsi="Arial"/>
          <w:rtl w:val="true"/>
          <w:lang w:bidi="fa-IR"/>
        </w:rPr>
        <w:t>...................</w:t>
      </w:r>
      <w:r>
        <w:rPr>
          <w:rFonts w:ascii="Arial" w:hAnsi="Arial" w:cs="Arial"/>
          <w:rtl w:val="true"/>
        </w:rPr>
        <w:t>صاد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متول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ساک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تلفن</w:t>
      </w:r>
      <w:r>
        <w:rPr>
          <w:rFonts w:cs="Arial" w:ascii="Arial" w:hAnsi="Arial"/>
          <w:rtl w:val="true"/>
          <w:lang w:bidi="fa-IR"/>
        </w:rPr>
        <w:t>................................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می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2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ضوع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زوگ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ش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جتم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سکو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جا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دا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ح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شخص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طرح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قش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ندرج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ضمیم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3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دت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ری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لغای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مد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س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4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بلغ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5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حو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رداخت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مرحل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و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نو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ش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یاف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ق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چ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عاد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بلغ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پرداخ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نو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ضم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ش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جه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و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مرحل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و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درص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مرحل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و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تم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س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سور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انونی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6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ظایف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هدات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یمانکا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ح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ح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شخص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ندرج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ضمیم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ایزوگ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ش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جتم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سکو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تم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سا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قر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ق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حوی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زوگ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رد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ش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جتم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ق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م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ور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موضو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دو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یب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راد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حوی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قو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زای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گر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خصص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ا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رابط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سئولی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خواهدداش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4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ل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گر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م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م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جتماع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م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وادث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اس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گو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رگونه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خسا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ش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وادث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5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ظیف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د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عای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ک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ستور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منج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سا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شناس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س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دگست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طالب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وس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سر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و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لت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ی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ه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و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بط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بزار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سئولی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خواهدداش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ل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وان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قرر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الیا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م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م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فاظ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ی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عای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هزین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الیا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م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و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م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فاظ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ی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سور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انو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  <w:lang w:bidi="fa-IR"/>
        </w:rPr>
        <w:t>8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سای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م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فاظ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ه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ختی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کن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9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چنانچ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جر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خ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و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خ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بلغ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طالب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شارال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وس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س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0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اس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گو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عم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گر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ور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عم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جب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خسا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جبر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سا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ار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1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ق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چ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ی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ق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بلغ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پیش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قر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ی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بلغ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س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جه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س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حوی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ئ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ستر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3-6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دو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افق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م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سم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ضو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شخاص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حقیق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قوق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ی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اگذ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تقا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7</w:t>
      </w:r>
      <w:r>
        <w:rPr>
          <w:rFonts w:cs="Arial" w:ascii="Arial" w:hAnsi="Arial"/>
          <w:b/>
          <w:bCs/>
          <w:rtl w:val="true"/>
          <w:lang w:bidi="fa-IR"/>
        </w:rPr>
        <w:t>-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ظایف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هدات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کارفرما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1-7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ه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قر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طالب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ال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رداخ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ات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ال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یرمال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ی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ق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2-7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زین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زوگ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م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ق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پرداز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زوگ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ه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3-7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خص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نو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شناس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طو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تب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عرفی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س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ظا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م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شت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7-4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حل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جه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غ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رد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زوگ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خل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سفال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ختی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5-7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ق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فرز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نو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ن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انو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عرف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ستور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ک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ستور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و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ر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ف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ل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لاج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اهدب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  <w:t>6-7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تم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س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سو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ساب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ئ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هندس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ناظ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ن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ل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سن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ج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ضمین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مبر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ستر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ر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8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سخ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خل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و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شخص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وا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راساس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ا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46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47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ایط</w:t>
      </w:r>
    </w:p>
    <w:p>
      <w:pPr>
        <w:pStyle w:val="Normal"/>
        <w:bidi w:val="1"/>
        <w:spacing w:lineRule="auto" w:line="360"/>
        <w:ind w:left="0" w:right="-187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عمو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س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</w:rPr>
        <w:t>بد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نظو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ضم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عل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تب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ار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خل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شارال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ا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</w:p>
    <w:p>
      <w:pPr>
        <w:pStyle w:val="Normal"/>
        <w:bidi w:val="1"/>
        <w:spacing w:lineRule="auto" w:line="360"/>
        <w:ind w:left="0" w:right="-187" w:hanging="0"/>
        <w:jc w:val="both"/>
        <w:rPr/>
      </w:pPr>
      <w:r>
        <w:rPr>
          <w:rFonts w:ascii="Arial" w:hAnsi="Arial" w:cs="Arial"/>
          <w:rtl w:val="true"/>
        </w:rPr>
        <w:t>ظر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........................ </w:t>
      </w:r>
      <w:r>
        <w:rPr>
          <w:rFonts w:ascii="Arial" w:hAnsi="Arial" w:cs="Arial"/>
          <w:rtl w:val="true"/>
        </w:rPr>
        <w:t>روز</w:t>
      </w:r>
      <w:r>
        <w:rPr>
          <w:rFonts w:cs="Arial" w:ascii="Arial" w:hAnsi="Arial"/>
          <w:rtl w:val="true"/>
          <w:lang w:bidi="fa-IR"/>
        </w:rPr>
        <w:t xml:space="preserve">/ </w:t>
      </w:r>
      <w:r>
        <w:rPr>
          <w:rFonts w:ascii="Arial" w:hAnsi="Arial" w:cs="Arial"/>
          <w:rtl w:val="true"/>
        </w:rPr>
        <w:t>ما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سب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سوی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ساب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قدام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ج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ه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گذش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ع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س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حسوب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9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وادث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هري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یرمترقبه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جن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ع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علا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ش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نقلاب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عتصاب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مو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یو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ما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اگیرد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زلزل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ی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طغیانه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یرعاد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ش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الیه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ابق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مچن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تش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وزیه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من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اش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نبا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جزء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وادث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ه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حسوب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ای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وادث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ه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یرمترق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سئولیتی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نخواه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ش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؛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ف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مای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دام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فت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وافق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فس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10</w:t>
      </w:r>
      <w:r>
        <w:rPr>
          <w:rFonts w:cs="Arial" w:ascii="Arial" w:hAnsi="Arial"/>
          <w:b/>
          <w:bCs/>
          <w:rtl w:val="true"/>
          <w:lang w:bidi="fa-IR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مرجع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ل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لاف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ور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ختلافا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رو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ع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ربو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جر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ضو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ا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ربو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فس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ب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ای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مو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ا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سن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دارك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وس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ا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چنانچ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توان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ضو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ختلا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واف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ف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ماین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ی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راجع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حاک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راجع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الحه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دادگستر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فص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اهدش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ای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ختلا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ل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س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ختلا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ات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وجب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ه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ر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جرا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نمای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غی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صور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بق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شرایط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موم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شخیص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سب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عمل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خواهدنم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</w:rPr>
        <w:t>بدیه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س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ارفرم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ی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و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د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ل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ختلاف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عهدا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راساس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سن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دارك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وس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شخیص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سبت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یمانکا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ج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اهدکر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</w:rPr>
        <w:t>ماده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lang w:bidi="fa-IR"/>
        </w:rPr>
        <w:t>11</w:t>
      </w:r>
      <w:r>
        <w:rPr>
          <w:rFonts w:cs="Arial" w:ascii="Arial" w:hAnsi="Arial"/>
          <w:b/>
          <w:bCs/>
          <w:rtl w:val="true"/>
          <w:lang w:bidi="fa-IR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نسخ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ارداد</w:t>
      </w:r>
    </w:p>
    <w:p>
      <w:pPr>
        <w:pStyle w:val="Normal"/>
        <w:bidi w:val="1"/>
        <w:spacing w:lineRule="auto" w:line="360"/>
        <w:ind w:left="0" w:right="-187" w:hanging="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</w:rPr>
        <w:t>ا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قرارد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11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ما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س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سخ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تنظی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هر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یک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نسخ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آ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داراي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حک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ود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ک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پس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مضاء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و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rtl w:val="true"/>
        </w:rPr>
        <w:t>مبادله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ب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طرفین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لازم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الاجرا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</w:rPr>
        <w:t>خواهدبو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-187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امضاء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کارفرما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هر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مضاء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پیمانکار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851" w:top="1666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  <w:t>تاریخ</w:t>
    </w:r>
    <w:r>
      <w:rPr>
        <w:lang w:bidi="fa-IR"/>
      </w:rPr>
      <w:t>:................</w:t>
    </w:r>
  </w:p>
  <w:p>
    <w:pPr>
      <w:pStyle w:val="Header"/>
      <w:rPr>
        <w:lang w:bidi="fa-IR"/>
      </w:rPr>
    </w:pPr>
    <w:r>
      <w:rPr>
        <w:rtl w:val="true"/>
        <w:lang w:bidi="fa-IR"/>
      </w:rPr>
      <w:t>شماره</w:t>
    </w:r>
    <w:r>
      <w:rPr>
        <w:lang w:bidi="fa-IR"/>
      </w:rPr>
      <w:t>: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1:08:00Z</dcterms:created>
  <dc:creator>pc3</dc:creator>
  <dc:description/>
  <cp:keywords/>
  <dc:language>en-US</dc:language>
  <cp:lastModifiedBy>www.sarasary.com</cp:lastModifiedBy>
  <dcterms:modified xsi:type="dcterms:W3CDTF">2013-01-18T21:08:00Z</dcterms:modified>
  <cp:revision>2</cp:revision>
  <dc:subject/>
  <dc:title>به تاریخ           در شهر               بین                     که در این پیمان کارفرما نامیده می شود به نمایندگی   از یک طرف ، و                      به نشانی                                            که از این به بعد پیمانکار نامیده می شود از طرف دیگر</dc:title>
</cp:coreProperties>
</file>