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و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AII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و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کارهائ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رماتور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رماتور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رم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استوف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تراست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 xml:space="preserve">.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ا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لغای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ری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  <w:br/>
      </w:r>
      <w:r>
        <w:rPr>
          <w:rFonts w:cs="B Mitra"/>
          <w:sz w:val="28"/>
          <w:szCs w:val="28"/>
          <w:lang w:bidi="fa-IR"/>
        </w:rPr>
        <w:t>6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ض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6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فا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)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ق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یوگذار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پو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8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ق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ع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ح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نب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غ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ب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تو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ق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ک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ث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ع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5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اد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ب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8-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8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8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8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ط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ض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,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20:00Z</dcterms:created>
  <dc:creator>pc3</dc:creator>
  <dc:description/>
  <cp:keywords/>
  <dc:language>en-US</dc:language>
  <cp:lastModifiedBy>jamal</cp:lastModifiedBy>
  <dcterms:modified xsi:type="dcterms:W3CDTF">2013-05-01T10:23:00Z</dcterms:modified>
  <cp:revision>48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