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سم الله الرحمن الرحيم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رارداد عمليات خاكبرداري ، بارگيري ،و تخليه خاك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صل ا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ليات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طرفين قرارداد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ين قرارداد در تاريخ                            في مابين                                  به نمايندگي          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ه موجب معرفي نامه شماره              مورخ          به عنوان كارفرما از يك طرف و شرك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آقاي                به شماره شناسنامه            ثبت      به مديري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نمايندگي                 كه طبق آگه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نامه شماره                روزنامه رسمي رسماً معرفي گرديده به عنوان پيمانكار از طرف ديگر طبق شرايط زير منعقد و طرفين ملزم به اجراي كليه مفاد و شرايط آن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وضوع قرارداد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وضوع قرارداد و حجم عمليات به شرحي كه در پيوست شمار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درج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دت قرارداد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دت قرارداد از تاريخ تحويل زمين              روز تقويمي ، مي باشد و پيمانكار متعهد است كليه عمليات موضوع قرارداد شامل تجهيز كارگاه و اجزاي عمليات را در مدت مذكور طبق برنامه زمان بندي مورد تائيد كارفرما به شرح ذيل را انجام دهد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ت تهيه و تجهيز و تشكيل كارگاه            روز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ت اجراي عمليات             روز كه پايان مدت تجهيز و تشكيل كارگاه شروع مي ش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بلغ قرارداد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بلغ كل تقريب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قطعي قرارداد عبارت است از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ه عدد                                    ريال و به حروف                       ريال كه بر اساس پيشنهادات پيمانكار و با توجه به جدول نرخ 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پيوست شماره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ه جز لاينفك قرارداد است محاسبه شده اس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حوه پرداخ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-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ارفرما موافقت مي نمايد                             در مقابل ضمانت نامه بانكي معادل پيش پرداخت يا در مقابل اخذ                     سفته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چك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عادل دو برابر مبلغ پيش پرداخت مبلغ                      ريال معادل               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بلغ قرارداد را بهعنوان پيش پرداخت به پيمانكار پرداخت نمايد ، ضمانت نامه مذكور پس از پايان عمليات موضوع قرارداد مسترد و مبلغ پيش پرداخت در                         قسط و به ميزان                  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از هر صورت حساب پيمانكار كسر مي گردد ، به نحوي كه ضمن پرداخت آخرين صورت وضعيت كليه مبلغ پيش پرداخت مستهلك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-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هر                    روز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اه يكبار صورت وضعيت دقيق كارهاي انجام شده را به طور مشخص و به تفكيك در سه نسخه تنظيم و مهر و امضاء نموده و به تائيد                 كارفرما رسانيده و جهت دريافت مبالغ مربوطه به امور مالي كارفرما ارسال مي نما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مور مالي پس از رسيدگي به صورت حساب و تائيد كارفرما ضمن كسر مبالغ زير تتمه صورت حساب را حداكثر ظرف مد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ز به پيمانكار يا نماينده قانوني او پرداخت مي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رگونه ماليات و عوارض و حقوق دولتي متعلقه طبق قوانين جمهوري اسلامي اير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سط پيش پرداخت به ميزان                             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از هر پرداخ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ج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جرائم تاخير احت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ه شرح ماده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پنج درصد بابت وديعه بيمه هاي اجتماعي كه پس از ارائه مفاصا حساب تامين اجتماعي توسط پيمانكار مسترد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ه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ابت كسور وجه الضمان كه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آن پس از تصويب صورت موقت و مابقي پس از تحويل قطعي در صورت انجام كامل تعهدات مسترد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هاي مصالح و لوازم و تجهيزات و مواد و سوخت و روغن و                        تحويلي از طرف كارفرما به پيمانكار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-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رداخت آخرين صورت حساب پيمانكار موكول به تحويل قطعي موضوع قرارداد به كارفرم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به شرح مندرج در ماده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رائه صورت جلسه تحويل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ساعات كار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اعات كار در مورد خاكبرداري و                      توسط نماينده كارفرما تعيين و به پيمانكار اعلام مي شود و پيمانكار متعهد است ساعت شروع و خاتمه كار را رعايت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صل دو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هدات پيمانكار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ضمانت نامه انجام تعهدات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بايد همزمان با امضاي قرارداد براي تضمين انجام تعهدات ناشيه از آن معادل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بلغ قرارداد ضمانتنامه مورد قبول كارفرما تهيه و تسليم وي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انت نامه مذكور بايد پايان قرارداد معتبر و طبق درخواست كارفرما قابل تمديد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امين ماشين هاي سنگين راه سازي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متعهد است روزانه متناسب با حجم عمليات خاكبرداري ، بارگيري ، خاكريزي ،پخش ،ركلاژ و حمل و تخليه ، ماشين هاي سنگين راه سازي را تامين نمايد به نحوي كه هيچ گاه وقفه اي در عمليات موضوع قرارداد پديد نياي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امين سوخت روغن لاستيك ، باطري سرويس و قطعات يدكي ماشين آلات جزاً و كلاً به عهده پيمانكار مي باشد و كارفرما هيچ گونه تعهد و مسئوليتي از هيچ بابت در مورد آماده نگه داشتن ماشين آلات پيمانكار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بصر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فاظت از ماشين هاي راه سازي مستقر در كارگاه يا محل عمليات موضوع قرارداد در تمام مدت شبانه روز و در طول قرارداد از هر نقطه نظر به عهده پيمانكار مي باشد و كارفرما هيچ گونه مسئوليتي در اين مورد نخواهد داش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كاركنان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-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متعهد است كليه نيرو انساني مورد نياز براي اجراي قرارداد را تامين نما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پرداخت حقوق ، دستمزد اضافه كاري و هرگونه مزاياي كاركنان تحت سرپرستي پيمانكار به عهده و مسئوليت پيمانكار اس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-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متعهد است هزينه هاي ناشي از قوانين كار و بيمه اجتماعي و قوانين و آيين نامه هاي مربوط به ماليات و عوارض كاركنان تحت سرپرستي خود را راساً پرداخت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-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متعهد است افرادي را به كار گمارند كه از هر لحاظ واجد صلاحيت اخلاقي شغلي و قانوني باشند به هر حال چنانچه معلوم شود افرادي كارائي و تجربه كافي در كار خود ندارد و يا فاقد صلاحيت اخلاقي مي باشند پيمانكار موظف است به دستور كارفرما به خدمت آنها خاتمه داده و فرد يا افراد واجد شرايط ديگري ره به كار گمار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-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از هر لحاظ در مقابل كاركنان خود مسئوليت داشته و كارفرما را در مقابل كليه دعاوي احتمالي آنها اصالتاً و وكالتاً مبري خواهد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يمه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متعهد است كليه كاركنان ، كارگران وسايل و ماشين آلاتي كه جهت انجام موضوع قرارداد به هر عنواني به كار مي گيرد در مقابل حوادث بيمه نموده و همچنين در مقابل خسارت وارده به كارفرما و اشخاص ثالث اعم از حقوقي يا حقيقي كارگاه را به هزينه خود بيمه مسئوليت مدني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 در حال مسئول جبران كليه خسارت و زيان هاي وارده به تاسيسات و وسايل و ابراز و تجهيزات و به طور كلي هر يك از اموال منقول و يا غير منقول كارفرما يا اشخاص ثالث كه توسط خود و يا كاركنان و كارگران وي وارد آيد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سرپرست عملياتي پيمانكار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قبل از شروع عمليات موضوع قرارداد شخص واجد شرايط و تخصص لازم به عنوان سرپرست عملياتي كارگاه ، كتباً به كارفرما معرفي خواهد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رپرست مزبور بايد شخصاً در اوقات كار در كارگاه حاضر باشد و عمليات موضوع قرارداد تحت سرپرستي و نظارت او انجام گير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در هر حال سرپرست مزبور بايد در طول مدت قرارداد مورد تائيد كارفرما باشد و اين تائيد از مسئوليت وي پيمانكار نمي كاه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نع قانوني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رسماً اعلام مي نمايد كه مشمول ممنوعيت مذكور در قانون منع مداخله كاركنان دولت در معاملات و دعاوي دولتي مصوب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 ماه </w:t>
      </w:r>
      <w:r>
        <w:rPr>
          <w:rFonts w:cs="Arial" w:ascii="Arial" w:hAnsi="Arial"/>
        </w:rPr>
        <w:t>13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تعهد مي نمايد كه منافع اين پيمان را هيچ يك از اشخاص يا افرادي كه در قانون پيش بيني شده و يا بشود از آن استنباط نمود انتقال نداده و يا آنان را به مشاركت قبول نك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سن انجام كار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پيمانكار مسئوليت كامل حسن اجرا و انجام عمليات موضوع قرارداد را بر اساس نقشه آن و مشخصات فني ، عمومي و خصوصي پيمان و دستورات كارفرما و نماينده كارفرما و                  طرح به عهده 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ظارتي كه از طرف كارفرما يا نماينده كارفرما و يا              طرح يا كاركنان او در اجراي عمليات موضوع قرارداد مي شود به هيچ وجه از ميزان مسئوليت پيمانكار نخواهد كاس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قررات ايمني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متعهد است افراد تحت سرپرستي خود را در ارتباط با موضوع قرارداد در كارگاه كارفرما فعاليت دارند و همچنين محيط كار از لحاظ ايمني ، حفاظتي و كمك هاي اوليه مجهز و مقررات ايمني كارفرما و وزارت كار و ساير قوانين جمهوري اسلامي ايران در رابطه با اجراي عمليات موضوع قرارداد را رعايت كن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ه هر حال چنانچه در اثر تسامح و يا سهل انگاري پيمانكار حوادثي براي كاركنان پيمانكار و يا اشخاص ديگر به وقوع بپيوندد پيمانكار راساً مسئول و جوابگوي خسارت در مقابل افراد ذينفع و مراجع قانوني خواهد بود و در هر حال كارفرما هيچ گونه مسئوليتي در مورد زيان هاي جاني يا مالي ناشي از انجام موضوع قرارداد توسط پيمانكار يا كاركنان و كارگران وي به عهده نخواهد داشت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ق واگذاري به غير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حق واگذاري موضوع قرارداد را جزاً و كلاً به غير را ندارد و در صورتي كه عمليات موضوع قرارداد ايجاب نمايد كه بعضي از كارها به اشخاص ديگر واگذار گردد پيمانكار ابتدا مراتب را كتباً به كارفرما اعلام و در صورت قبول كارفرما مبادرت به واگذاري خواهد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ديهي است اين واگذاري به هيچ وجه از مسئوليت و وظايف پيمانكار در مقابل كارفرما نكاسته و پيمانكار موظف است كارهاي مورد واگذاري را به نحو احسن و به همان منوال كه در شرايط و مشخصات قرارداد ذكر گرديده به اتمام رسان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صل سو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ختيارات كارفرما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ماينده كارفرما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ارفرما پس از امضاء قرارداد نماينده خود را كه </w:t>
      </w:r>
      <w:r>
        <w:rPr>
          <w:rFonts w:cs="Arial" w:ascii="Arial" w:hAnsi="Arial"/>
          <w:rtl w:val="true"/>
        </w:rPr>
        <w:t>.............</w:t>
      </w:r>
      <w:r>
        <w:rPr>
          <w:rFonts w:ascii="Arial" w:hAnsi="Arial" w:cs="Arial"/>
          <w:rtl w:val="true"/>
        </w:rPr>
        <w:t xml:space="preserve">طرح مي باشد كتباً به پيمانكاري مي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كار موظف است عمليات موضوع قرارداد را اساس مفاد قرارداد و مشخصات فني عمومي و خصوصي و نقشه هاي پيوست و همچنين بر طبق دستورات و تعليماتي كه كارفرما يا </w:t>
      </w:r>
      <w:r>
        <w:rPr>
          <w:rFonts w:cs="Arial" w:ascii="Arial" w:hAnsi="Arial"/>
          <w:rtl w:val="true"/>
        </w:rPr>
        <w:t>.............</w:t>
      </w:r>
      <w:r>
        <w:rPr>
          <w:rFonts w:ascii="Arial" w:hAnsi="Arial" w:cs="Arial"/>
          <w:rtl w:val="true"/>
        </w:rPr>
        <w:t xml:space="preserve">طرح مي دهد با بهترين روش و طبق زمان بندي مورد تائيد كارفرما به وسيله افراد و ماشين آلات مورد قبول كارفرما اجراء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ويل زمين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-1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متعهد مي شود حداكثر ظرف مدت </w:t>
      </w:r>
      <w:r>
        <w:rPr>
          <w:rFonts w:cs="Arial" w:ascii="Arial" w:hAnsi="Arial"/>
          <w:rtl w:val="true"/>
        </w:rPr>
        <w:t xml:space="preserve">...................... </w:t>
      </w:r>
      <w:r>
        <w:rPr>
          <w:rFonts w:ascii="Arial" w:hAnsi="Arial" w:cs="Arial"/>
          <w:rtl w:val="true"/>
        </w:rPr>
        <w:t xml:space="preserve">روز پس از امضاء قرارداد در محل خاكبرداري واقع در </w:t>
      </w:r>
      <w:r>
        <w:rPr>
          <w:rFonts w:cs="Arial" w:ascii="Arial" w:hAnsi="Arial"/>
          <w:rtl w:val="true"/>
        </w:rPr>
        <w:t>...............................</w:t>
      </w:r>
      <w:r>
        <w:rPr>
          <w:rFonts w:ascii="Arial" w:hAnsi="Arial" w:cs="Arial"/>
          <w:rtl w:val="true"/>
        </w:rPr>
        <w:t xml:space="preserve">حضور بهم رساند و زمين موضوع قرارداد را طي  صورت جلسه از مجري طرح تحويل گي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بصر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دم اقدام پيمانكار نسبت به حضور در محل خاكبرداري و تحويل گيري زمين تا تاريخ فوق موجب افزايش مدت قرارداد نخواهد گرديد و تاريخ مزبور ملاك شروع قرارداد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-1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حداث هر نوع بنا با هر نوع مصالح به منظور سرويس يا تعميرات ماشين هاي لازم براي انجام كار و تعويض روغن در محوطه زمين تحويلي از طرف پيمانكار و افراد تحت سرپرستي وي ممنوع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-1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متعهد است پس از خاتمه عمليات موضوع قرارداد زمين و پروژه مزبور را با تنظيم صورت جلسه به كارفرما تحويل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-1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پيمانكار حق ندارد تجهيزات و ماشين آلات و وسايلي را كه براي اجراي عمليات موضوع قرارداد در نظر گرفته شده بدون مجوز كارفرما و يا مجري طرح تا تحويل موقت و رسيدگي به حساب هاي مالي شركت و تائيد كارفرما از محل پروژه خارج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جازه عبور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ارفرما در مورد اخذ اجاره عبور ماشين آلات پيمانكار در سطح شهر به منظور اجراي عمليات موضوع قرارداد تشريك مساعي لازم را در حدود اجازه مقررات خواهد نم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غيير مقادير كار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ارفرما مي تواند حجم عمليات موضوع قرارداد را تحت همين شرايط تا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كاهش يا افزايش دهد كه در هر صورت پيمانكار با توجه به موارد زير موظف به قبول آن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بلغ افزايش يا كاهش مقادير كار بر اساس بهاي واحد كار مندرج در ماده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ين قرارداد محاسبه و اضافه و يا كسر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دت قرارداد به نسبت افزايش يا كاهش مقادير كار نسبتاً اضافه يا كسر خواهد 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وقف عمليات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ارفرما مي تواند با تشخيص و صلاحديد خود عمليات موضوع قرارداد را موقتاً براي حداكثر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ه معلق و متوقف ساز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 اين صورت بايد مراتب را كتباً و حداقل                      روز قبل از شروع تعليق با تعيين تاريخ شروع تعليق به پيمانكار ابلاغ نما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 مدت تعليق پيمانكار موظف است كليه كارهاي انجام يافته و مصالح پاي كار و تاسيسات كارگاه را بر اساس پيمان به طور شايسته حفاظت نما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مچنين پيمانكار موظف است تعداد نفرات و ماشين آلات خود را به حداقل ممكن طبق نظر نماينده كارفرما تقليل دهد در اين صورت ، پيمانكار بابت هزينه حفاظت و حراست كارگاه مبلغي را كه با تراضي طرفين تعيين خواهد شد دريافت مي نما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ديهي است در صورتي كه تعليق بيش از سه ماه ضروري باشد و طرفين به ادامه قرارداد توافق ننمايند پيمان خاتمه يافته تلقي و طبق ماده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ايط عمومي مصوب وزارت برنامه و بودجه عمل خواهد 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ازرسي هاي فني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ازرسان فني كارفرما مي توانند ماشين آلات پيمانكار را در كارگاه مورد آزمايشات فني قرار دهند و چنانچه بعضي از ماشين ها از لحاظ فني معيوب تشخيص داده شوند و يا قادر به انجام عمليات موضوع قرارداد نباشد از كار آنها جلوگيري به عمل آورند و پيمانكار موظف است نسبت به جايگزيني آن اقدام عاجل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سخ قرارداد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موارد زير كارفرما مي تواند قرارداد را به طور يك جانبه فسخ و كليه تضمينات و كسور وجه الضمان را به نفع خود ضبط و وصول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دم معرفي سرپرست عملياتي براي كارگاه به شرح مندرج در ماده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و همچنين رها كردن كارگاه بدون سرپرست عملياتي و يا تعطيل كردن كارها بدون اجازه كارفرما و بدون علل قهريه بيش از ده روز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اگذاري و يا انتقال قرارداد جزئاً يا كلاً به اشخاص ديگر بدون موافقت و اجازه قبلي كارفرما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دم توانايي مالي ، فني يا اجرايي پيمانكار براي ادامه انجام عمليات موضوع قرارداد به تشخيص كارفرما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نحلال يا ورشكستگي موسسه پيمانكار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دم اجراي هر يك از مواد قرارداد در ظرف مدت تعيين شده در برنامه زمان بندي و يا عدم انجام دستورات كارفرما يا نماينده وي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در صورتي كه به هر ترتيب پيمانكار مشمول ممنوعيت قانون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-2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در حال متعهد مي تواند با                                   روز اعلام قبلي قرارداد را به طور يك جانبه فسخ نمايد و متعهد حق هيچ گونه مطالبه و يا اعتراضي از اين بابت ندارد و امور مالي قرارداد در صورت فسخ طبقه ماده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ين قرارداد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قدامات پس از فسخ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چنانچه كارفرما به يكي از علل مشروحه در ماده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را فسخ نمايد ، مراتب را به پيمانكار كتباً اعلام و ضمانت نامه انجام تعهدات را بدون انجام تشريفات قضايي به نفع خود وصول خواهد نمو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پيمانكار حق هيچ گونه اعتراض و يا مطالبه اي از اين بابت نخواهد داشت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اير اقدامات پس از فسخ ، طبق ماده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ايط عمومي پيمان خواهد بو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ضمناً پيمانكار موظف است بر اساس مفاد بند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ه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صورت وضعيت كاركرد خود را تا تاريخ فسخ ظرف مدت                      روز از تاريخ فسخ تهيه و به كارفرما تسليم نما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صل چهار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ررات مختلف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جرائم تاخير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چنانچه به تشخيص كارفرما پيمانكار با توجه به ماده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نسبت به اجراي عمليات موضوع قرارداد تاخير داشته باشد ، تامدت                  روز ، براي هر روز تاخير معا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ه حروف </w:t>
      </w:r>
      <w:r>
        <w:rPr>
          <w:rFonts w:cs="Arial" w:ascii="Arial" w:hAnsi="Arial"/>
          <w:rtl w:val="true"/>
        </w:rPr>
        <w:t xml:space="preserve">)                                     </w:t>
      </w:r>
      <w:r>
        <w:rPr>
          <w:rFonts w:ascii="Arial" w:hAnsi="Arial" w:cs="Arial"/>
          <w:rtl w:val="true"/>
        </w:rPr>
        <w:t xml:space="preserve">ري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ه عدد          ريال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ه پيمانكار جريمه تعلق مي گير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ه كارفرما مبلغ مذكور را به تشخيص خود از مطالبات و تضمينات يا ساير اموال پيمانكار به نفع خود راساً ضبط و وصول مي نمايد و پيمانكار حق هيچ گونه اعتراضي ن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بصر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ر صورتي كه مدت تاخير بيش از                 روز باشد موضوع مشمول ماده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داد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ور ماژ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حوادث قهري 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صورت بروز هر گونه حادثه اي كه خارج از حيطه اقتدار پيمانكار براي انجام تعهدات ناشي از اين قرارداد بوده و غير قابل پيش بيني و غير قابل پيشگيري باشد ، پيمانكار بايد مدارك مثبته خود را بلادرنگ به كارفرما ارائه نمايد و در صورتيكه مورد قبول كارفرما واقع شد با توافق يكديگر در خصوص مورد اتخاذ تصميم خواهند نمو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 غير اين صورت پيمانكار موظف به ادامه انجام تعهدات طبق مفاد قرارداد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مورد خسارت ناشي از حوادث قهري طبق ماده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ايط عمومي پيمان محسوب وزارت برنامه و بودجه عمل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ل اختلاف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 صورت بروز هر گونه اختلاف در تعبير و تفسير مفاد قرارداد يا ضمائم و ملحقات آن و يا در اجراي مفاد قرارداد كه طرفين نتوانند از راه توافق به نتيجه برسند ، موضوع مورد اختلاف در اسرع وقت به                                     ارجاع مي گردد و نظر مرجع مذكور براي طرفين لازم التباع مي باش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نشاني طرفين قرارداد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شاني طرفين قرارداد بدين شرح است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رگاه نشاني پيمانكار در مدت قرارداد تغيير كند بايد نشاني محل جديد خود را كتباً به كارفرما اطلاع دهد و تا وقتيكه نشاني جديد به كارفرما ابلاغ نشده كليه نامه و اوراق و اظهار نامه ها به نشاني قبلي به شرح بالا ارسال خواهد شد و تمام آنها ابلاغ تلقي مي گرد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سناد و مدارك پيمان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سناد و مدارك پيمان به شرح زير مي باشد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 حاضر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مين نامه 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ايط عمومي پيم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شخصات فني خصوصي و عموم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قشه هاي كلي و تفصيلي و اجراي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رنامه تفصيلي اجرايي و صورت جلسه ها و موافقت نامه و هر نوع سند ديگري كه در مورد كارهاي جديد و يا تغييراتي كه در قسمتي از كارها طبق شرايط عمومي پيمان تنظيم و به امضاء طرفين مي رس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اده </w:t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rtl w:val="true"/>
        </w:rPr>
        <w:t xml:space="preserve">- 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رگاه بين اسناد و مدارك اين پيمان تعارض ، تزاحم يا تناقض وجود داشته باشد و يا در تعبير و تفسير اين قرارداد اختلافي حاصل گردد مدارك پيمان به شرح ذيل حائز اولويت مي باش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صلاحيه ها ، الحاقيه ها يا صورت جلسه به ترتيب آخرين تاريخ صدو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قشه هاي كلي و تفصيلي اجراي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پيوست شماره                   قرارداد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شخصات فني خصوص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شخصات فني عموم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پيمان حاض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ايط عمومي پيمان مصوب وزارت برنامه و بودجه 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اده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سخ اين پيمان در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ه و                    تبصره در سه نسخه تنظيم و به امضاء طرفين رسيده و كليه فسخ آن اعتبار واحد دار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ارفرما </w:t>
      </w: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پيمانكار</w:t>
      </w:r>
    </w:p>
    <w:p>
      <w:pPr>
        <w:pStyle w:val="Normal"/>
        <w:tabs>
          <w:tab w:val="clear" w:pos="720"/>
          <w:tab w:val="left" w:pos="1962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Normal"/>
      <w:ind w:left="7200" w:right="0" w:hanging="0"/>
      <w:jc w:val="left"/>
      <w:rPr>
        <w:rFonts w:eastAsia="Times New Roman"/>
        <w:lang w:eastAsia="en-US"/>
      </w:rPr>
    </w:pP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FooterChar">
    <w:name w:val="Footer Char"/>
    <w:qFormat/>
    <w:rPr>
      <w:sz w:val="24"/>
      <w:szCs w:val="24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3:29:00Z</dcterms:created>
  <dc:creator>type</dc:creator>
  <dc:description/>
  <cp:keywords/>
  <dc:language>en-US</dc:language>
  <cp:lastModifiedBy>MRT Pack 20 DVDs</cp:lastModifiedBy>
  <dcterms:modified xsi:type="dcterms:W3CDTF">2012-09-16T17:22:00Z</dcterms:modified>
  <cp:revision>38</cp:revision>
  <dc:subject/>
  <dc:title/>
</cp:coreProperties>
</file>