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-187" w:hanging="0"/>
        <w:jc w:val="center"/>
        <w:rPr>
          <w:rFonts w:ascii="Besmellah 1" w:hAnsi="Besmellah 1" w:cs="Arial"/>
          <w:lang w:bidi="fa-IR"/>
        </w:rPr>
      </w:pPr>
      <w:r>
        <w:rPr>
          <w:rFonts w:cs="Arial" w:ascii="Besmellah 1" w:hAnsi="Besmellah 1"/>
          <w:sz w:val="72"/>
          <w:szCs w:val="7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center"/>
        <w:rPr/>
      </w:pPr>
      <w:r>
        <w:rPr>
          <w:rFonts w:cs="Arial" w:ascii="Arial" w:hAnsi="Arial"/>
          <w:rtl w:val="true"/>
          <w:lang w:bidi="fa-IR"/>
        </w:rPr>
        <w:t xml:space="preserve">«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قرارداد برق کاری</w:t>
      </w:r>
      <w:r>
        <w:rPr>
          <w:rFonts w:cs="Arial" w:ascii="Arial" w:hAnsi="Arial"/>
          <w:rtl w:val="true"/>
          <w:lang w:bidi="fa-IR"/>
        </w:rPr>
        <w:t>»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/>
      </w:pPr>
      <w:r>
        <w:rPr>
          <w:rFonts w:ascii="Arial" w:hAnsi="Arial" w:cs="Arial"/>
          <w:rtl w:val="true"/>
          <w:lang w:bidi="fa-IR"/>
        </w:rPr>
        <w:t xml:space="preserve">این قرارداد در تاریخ                  مابین شرکت                                     به نمایندگی                         به نشانی                                         تلفن                         که در این قرارداد </w:t>
      </w:r>
      <w:r>
        <w:rPr>
          <w:rFonts w:ascii="Arial" w:hAnsi="Arial" w:cs="Arial"/>
          <w:b/>
          <w:b/>
          <w:bCs/>
          <w:rtl w:val="true"/>
          <w:lang w:bidi="fa-IR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نامیده می شود از یکطرف آقای                             فرزند                             به شماره شناسنامه               به نشانی</w:t>
      </w:r>
      <w:r>
        <w:rPr>
          <w:rFonts w:cs="Arial" w:ascii="Arial" w:hAnsi="Arial"/>
          <w:rtl w:val="true"/>
          <w:lang w:bidi="fa-IR"/>
        </w:rPr>
        <w:t>..................</w:t>
      </w:r>
      <w:r>
        <w:rPr>
          <w:rFonts w:cs="Arial" w:ascii="Arial" w:hAnsi="Arial"/>
          <w:rtl w:val="true"/>
          <w:lang w:bidi="fa-IR"/>
        </w:rPr>
        <w:t xml:space="preserve">              </w:t>
      </w:r>
      <w:r>
        <w:rPr>
          <w:rFonts w:ascii="Arial" w:hAnsi="Arial" w:cs="Arial"/>
          <w:rtl w:val="true"/>
          <w:lang w:bidi="fa-IR"/>
        </w:rPr>
        <w:t xml:space="preserve">تلفن             که از طرف دیگر </w:t>
      </w:r>
      <w:r>
        <w:rPr>
          <w:rFonts w:ascii="Arial" w:hAnsi="Arial" w:cs="Arial"/>
          <w:b/>
          <w:b/>
          <w:bCs/>
          <w:rtl w:val="true"/>
          <w:lang w:bidi="fa-IR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نامیده می شود مطابق با شرایط و مشخصات ذیل امضاء و مبادله گردی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یک – موضوع قراردا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جرای کلیه عملیات کنده کاری و شیارزنی ، لوله گذاری و کابل کشی ، نصب فریم ، نصب و سربندی و راه اندازی کلید و پریز و سربندی و راه اندازی کلیه چراغهای سقفی و دیواری روکار و توکار و ایستاده و سربندی و راه اندازی تلفن های پروزه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ماده دو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اسناد و مدارک قراردا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قرارداد حاضر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نقشه و مشخصات فنی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ستور کارهایی که در حین اجرا توسط کارفرما ابلاغ می گرد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سه – مبلغ قراردا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بلغ کل قرارداد حدودا                ریال پیش بینی می گردد که تا </w:t>
      </w:r>
      <w:r>
        <w:rPr>
          <w:rFonts w:cs="Arial" w:ascii="Arial" w:hAnsi="Arial"/>
          <w:lang w:bidi="fa-IR"/>
        </w:rPr>
        <w:t>2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صد قابل افزایش یا کاهش می باشد که بر اساس صورت وضعیت پیشرفت کار طبق تایید نماینده کارفرما قابل پرداخت خواهد بود بر اساس نرخنامه پیو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چهار – مدت قراردا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دت زمان پیش بینی شده برای انجام کار مفاد موضوع قرارداد از تاریخ مبادله               روز تعیین شده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پنج – نحوه پرداخت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پس از اتمام کار پیمانکار موظف است نسبت به تهیه صورت وضعیت کارهای انجام شده اقدام و پس از تایید نماینده کارفرما با توجه به مفاد قرارداد نسبت به پرداخت مبلغ کارکرد پس از کسر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صد حسن انجام کار و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صد مالیات اقدام خواهد 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صد حسن انجام کار پس از تحویل موقت و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صد پس از تحویل قطعی با درخواست کتبی پیمانکار و تایید کارفرما به پیمانکار پرداخت می گرد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شش – تعهدات پیمانکار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6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لزم به رعایت مبحث </w:t>
      </w:r>
      <w:r>
        <w:rPr>
          <w:rFonts w:cs="Arial" w:ascii="Arial" w:hAnsi="Arial"/>
          <w:lang w:bidi="fa-IR"/>
        </w:rPr>
        <w:t>13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قررات ملی ساختمان و نشریه </w:t>
      </w:r>
      <w:r>
        <w:rPr>
          <w:rFonts w:cs="Arial" w:ascii="Arial" w:hAnsi="Arial"/>
          <w:lang w:bidi="fa-IR"/>
        </w:rPr>
        <w:t>1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11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سازمان مدیریت و برنامه ریزی کشور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از محل کار بازدید و از کم و کیف آن کاملا مطلع می باشد و کلیه نقشه ها و مشخصات فنی مربوط به اجرای کار را رویت نموده است و کلیه کارها را طبق نقشه و دستور کارها زیر نظر دستگاه نظارت بدون عیب و نقص انجام ده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ی بایستی در تمام مراحل کار در کارگاه حاضر بوده و در غیاب خود نماینده تام الاختیار ذیصلاح با اطلاعات فنی مورد نیاز که مورد تایید کارفرما نیز باشد حضور داشته باش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چنانچه پیمانکار نسبت به شروع کار در موعد مقرر اقدام ننماید ، سپرده پیمانکار به نفع کارفرما ضبط و قرارداد فیمابین بدون نیاز به هیچگونه تشریفات لغو شده تلقی می گرد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چنانچه پیمانکار پس از شروع کار به هر علت کار را متوقف نماید کارفرما می تواند بدون نیاز به تامین دلیل از دستگاههای قضایی و مراجع ذیصلاح نسبت به تنظیم صورتجلسه کارکرد که به تایید کارفرما رسیده اقدام و یک نسخه از آن را تحویل پیمانکار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تعهد به رعایت دقیق برنامه زمان بندی اجراء عملیات می باشد و در صورت هرگونه تاخیر که ناشی از کار پیمانکار باشد کلیه خسارات وارده متوجه وی خواهد ب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حق واگذاری کار به غیر را ندارد و در صورت اثبات چنین سندی کارفرما حق هرگونه اقدام را به هر شکل و بصورت تام الاختیار خواهد داش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در حفظ و حراست اموال شرکت ، ابزار و ماشین آلات  ، مصالح و قطعات مسئول است و کارفرما در هر مقطعی می تواند آمارگیری و بررسی از ابزار و وسائل                       نموده و در صورت وجود کمی و کاستی پیمانکار مسئول پاسخگویی و جبران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سئولیت کامل ناشی از منع قانونی کارکردن افراد مشمول نظام وظیفه و اتباع بیگانه خارجی یا افرادی را که به نحوی از حق کار کردن محروم هستند را دار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و کارفرما فرض را بر این قرارداده که افراد پیمانکار هیچ نوع منع قانونی برای کار کردن ندا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1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لزم می گردد هرگاه عدم صلاحیت اخلاقی و یا فنی یک یا چند تن از پرسنل وی بنا به تشخیص مسئولین کارگاه محرز گردد حداکثر ظرف مدت </w:t>
      </w:r>
      <w:r>
        <w:rPr>
          <w:rFonts w:cs="Arial" w:ascii="Arial" w:hAnsi="Arial"/>
          <w:lang w:bidi="fa-IR"/>
        </w:rPr>
        <w:t>48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ساعت از اعلام مسئولین کارکنان مذکور را تسویه حساب و تعویض و بجای آنها افراد مورد تایید را بکار گمار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1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صورت وقوع حادثه برای پرسنل پیمانکار ، پیمانکار مسئولیت تهیه ، تکمیل و امضا فرم گزارشات حادثه وزارت کار و همچنین کلیه جنبه های مالی و حقوقی آن را بعهده خواهد داش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1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سئولیت کامل ایمنی پرسنل خود را بعهده داشته و متعهد خواهد بود که پرسنل خود را ملزم به استفاده از لوازم و وسایل استحفاظی نماید تا پرسنل دچار حادثه ناشی از کار نگردن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ضمنا رعایت مبحث </w:t>
      </w:r>
      <w:r>
        <w:rPr>
          <w:rFonts w:cs="Arial" w:ascii="Arial" w:hAnsi="Arial"/>
          <w:lang w:bidi="fa-IR"/>
        </w:rPr>
        <w:t>12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قررات ملی ساختمان نیز اجباری است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1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تعهد می نماید که ئذ پایان هر روز لیست کارگران خود با مشخص نمودن وظیفه مربوطه به دفتر کارگاه تحویل نمای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هفت – مشخصات فنی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مامی لوله کشی های برق باید از تابلوی برق مربوط شروع و به جعبه تقسیم یا جعبه کلید و پریز ختم شود، بدین معنی که باقی گذاردن سر لوله به طور آزاد و یا استفاده از سرچیقی برای ختم لوله مجاز نی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مکانهای تر و مرطوب کلیه اتصالهای مجراها و لوله ها باید در برابر رطوبت عایق ، و کلیه درپوشهای جعبه تقسیمها دارای واشر بوده و با پیچ به جعبه ها متصل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مواردی که از لوله های غیر فلزی استفاده می شود باید کلیه لوازم اتصال آن نیز از همان نوع انتخاب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لیه لوله های روکار و یا توکار باید با خط الراس دیوارها و سقف ، موازی و یا عمود بر آن ، به طرز منظمی نصب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همچنین فواصل لوله ها از یکدیگر باید مساوی بوده و شعاع خمش لوله ها یکسان باش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خم کردن لوله ها ، در صورت لزوم ، باید به گونه ای انجام شود که لوله ها زخمی نشده و قطر داخلی آن به طور موثر نقصان نیاب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برای لوله های با قطر </w:t>
      </w:r>
      <w:r>
        <w:rPr>
          <w:rFonts w:cs="Arial" w:ascii="Arial" w:hAnsi="Arial"/>
          <w:lang w:bidi="fa-IR"/>
        </w:rPr>
        <w:t>2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یلیمتر می توان از لوله خم کن دستی استفاده کرد لیکن برای لوله های با قطر بیش از </w:t>
      </w:r>
      <w:r>
        <w:rPr>
          <w:rFonts w:cs="Arial" w:ascii="Arial" w:hAnsi="Arial"/>
          <w:lang w:bidi="fa-IR"/>
        </w:rPr>
        <w:t>2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یلیمتر باید از ماشین خم کن استفاده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/>
      </w:pPr>
      <w:r>
        <w:rPr>
          <w:rFonts w:cs="Arial" w:ascii="Arial" w:hAnsi="Arial"/>
          <w:lang w:bidi="fa-IR"/>
        </w:rPr>
        <w:t>7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عداد خمها ، در مسیر لوله کشی بین دو نقطه اتصال مکانیکی مانند دو جعب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اعم از تقسیم و یا جعبه کلید و پریز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و یا یک جعبه و یک بوشن و یا دو بوشن در صورتی که تعداد خمها از چهار خم </w:t>
      </w:r>
      <w:r>
        <w:rPr>
          <w:rFonts w:cs="Arial" w:ascii="Arial" w:hAnsi="Arial"/>
          <w:lang w:bidi="fa-IR"/>
        </w:rPr>
        <w:t>9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ج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مجموعا </w:t>
      </w:r>
      <w:r>
        <w:rPr>
          <w:rFonts w:cs="Arial" w:ascii="Arial" w:hAnsi="Arial"/>
          <w:lang w:bidi="fa-IR"/>
        </w:rPr>
        <w:t>36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جه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بیشتر گردد باید از جعبه کشش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cs="Arial" w:ascii="Arial" w:hAnsi="Arial"/>
          <w:lang w:bidi="fa-IR"/>
        </w:rPr>
        <w:t>pull box</w:t>
      </w:r>
      <w:r>
        <w:rPr>
          <w:rFonts w:cs="Arial" w:ascii="Arial" w:hAnsi="Arial"/>
          <w:rtl w:val="true"/>
          <w:lang w:bidi="fa-IR"/>
        </w:rPr>
        <w:t xml:space="preserve"> )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ستفاده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مواردی که لوله ها در کارگاه بریده می شود باید لبه های تیز و برنده آن از داخل و خارج لوله صاف ، و به کلی بر طرف ش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لوله های له شده و زده دار نباید در لوله کشی مصرف شود ، و در هنگام نصب نیز باید دقت و مواظبت به عمل آید که لوله ها زخمی و معیوب ن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مامی مجاوری و لوله ها باید از یک نقطه اتصال تا نقطه اتصال دیگر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جعبه تقسیم به جعبه تقسیم یا پریز به پریز و مانند آن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به صورت پیوسته امتداد یاب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هانه ورودی لوله هایی که از ساختمان خارج و یا به ساختمان وارد می شود باید به طریقی در برابر آب و گاز مسدود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لیه لوله ها و مجاری و جعبه ها و مانند آن باید در جریان نصب به طریق مناسب و به طور موقت مسدود شود تا از ورود گچ و شن و مواد خارجی مشابه داخل آن جلوگیری ش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لوله ها باید در هنگام نصب خالی باشد و سیمها یا کابلها پس از پایان لوله کشی به داخل آن هدایت شود </w:t>
      </w:r>
      <w:r>
        <w:rPr>
          <w:rFonts w:cs="Arial" w:ascii="Arial" w:hAnsi="Arial"/>
          <w:lang w:bidi="fa-IR"/>
        </w:rPr>
        <w:t>7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1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حداقل فاصله بین لوله های برق و سایر لوله های تاسیساتی از قبیل آب ، بخار ، گاز ،  و امثال آن باید </w:t>
      </w:r>
      <w:r>
        <w:rPr>
          <w:rFonts w:cs="Arial" w:ascii="Arial" w:hAnsi="Arial"/>
          <w:lang w:bidi="fa-IR"/>
        </w:rPr>
        <w:t>1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سانتیمتر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مسیر لوله کشی توکار در هر نقطه اتصال چراغ ، کلید ، پریز و مانند آن باید یک جعبه متناسب با مورد کاربرد نصب ش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لیه هادیهایی که به جعبه تقسیم یا جعبه کشش وارد می شود باید در برابر ساییدگی حفاظت شود ، به این ترتیب که برای حراست پوشش عایق سیمها ، در محل ورود هادی ، یا اتصال لوله به جعبه تقسیم ، و مانند آن، باید یک بوشن فیبری و یا برنجی نصب شود مگر اینکه معادل آن در ساخت جعبه در نظر گرفته شده باش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ندازه جعبه های تقسیم یا کشش باید طوری انتخاب شود که فضای کافی برای سیمها و کابلهای داخل آن وجود داشته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موارد اتصال لوله به جعبه در صورتی که از بوشن یا مهره قفلی استفاده شود جعبه های مدور نباید به کار برده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جعبه های اتصال و جعبه تقسیمهای فلزی مخصوص کشش باید با مهره قفلی یا بوشن متناسب با نوع لوله کشی به لوله متصل می شود و دقت کافی به عمل آید که روزه های سرلوله به قدر کافی به داخل جعبه وارد شود و در نتیجه محل لازم برای نصب بوشن یا مهره قفلی و تامین اتصال الکتریکی محکم با جعبه مربوط به وجود آ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1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لوله کشی فلزی کلیه اتصالات اعم از لوله و جعبه ها و سایر لوازم مربوط باید به نحوی انجام شود که اتصال موثر الکتریکی تحقق پذی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2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مجاری فلزی ، جعبه های تقسیم و کشش ، تابلوها ، کابلهای زره دار ، و لوازم لوله کشی مربوط ، باید به سیستم زمین اتصال داده ش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2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مواردی که لوله ها به کانال فلزی ، یا تابلو ، و یا هر نوع صفحه فلزی ، ختم می شود ، اتصال باید به وسیله بوشن برنجی و واشر سربی انجام ش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2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لیه مجاری و لوله هایی که به جعبه های تقسیم و یا کشش ، تابلوها ، کابینت ها ، و مانند آن ختم می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باید به طریق مقتضی ، علامتگذاری و مشخص ش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2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لیه لوازم الکتریکی ، باید به طور کاملا مستقل روی دیوارها نصب شود و اتکایی به لوله های برقی مجاور خود نداشته باشد </w:t>
      </w:r>
      <w:r>
        <w:rPr>
          <w:rFonts w:cs="Arial" w:ascii="Arial" w:hAnsi="Arial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هشت – مشخصات فنی لوله کشی توکار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دیوارهای بتنی برای نصب و عبور لوله های برقی باید هنگام قالب بندی محل لازم در نظر گرفته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کندن شیار روی این گونه دیوارها ، یا سقف و کف بتنی ، پس از اتمام بتن ریزی ، مجاز نخواهد ب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/>
      </w:pPr>
      <w:r>
        <w:rPr>
          <w:rFonts w:cs="Arial" w:ascii="Arial" w:hAnsi="Arial"/>
          <w:lang w:bidi="fa-IR"/>
        </w:rPr>
        <w:t>8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دیوارهای آجری ، شیارکنی و یا جاسازی و ایجاد سوراخ برای نصب لوله های برق ، باید پس از کاهگل کاری و یا گچ و خاک دیوارها و یا سقف انجام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عمق این گونه شیارها باید به نحوی باشد که اولا ، بیش از نصف ضخامت دیوار برداشته نشود و ثانیا ، سطح خارجی لوله نصب شده ، حداقل </w:t>
      </w:r>
      <w:r>
        <w:rPr>
          <w:rFonts w:cs="Arial" w:ascii="Arial" w:hAnsi="Arial"/>
          <w:lang w:bidi="fa-IR"/>
        </w:rPr>
        <w:t>5/1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سانتیمتر زیر سطح تمام شده دیوار قرار گیر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مامی جعبه های تقسیم ، کشش و کلید و پریز باید به گونه ای نصب شود که لبه خارجی آن با سطح تمام شده دیوار کاملا هم سطح و تراز باش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در مواردی که این گونه جعبه ها پایین تر از سطح دیوار قرار گیرد ، باید به وسیله حلقه های قابل تنظیم لبه های خارجی جعبه با سطح دیوار یکسان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لوله های توکار باید به طریقی نصب شود که از پیچ و خمهای اضافی امتناع شود و حتی المقدور از کوتاهترین فاصله استفاده ش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لوله های توکار باید حداقل </w:t>
      </w:r>
      <w:r>
        <w:rPr>
          <w:rFonts w:cs="Arial" w:ascii="Arial" w:hAnsi="Arial"/>
          <w:lang w:bidi="fa-IR"/>
        </w:rPr>
        <w:t>1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یلیمتر زیر سطح تمام شده دیوار یا سقف نصب ش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مواردی که لوله ها در کف نصب می شود حداقل فاصله از روی لوله تا سطح تمام شده ، باید سه سانتیمتر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7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جعبه های تقسیم و کشش و امثال آن ، باید به گونه ای نصب شود که سیمها و کابلهای محتوی آن بدون تخریب ساختمان و یا خاکبرداری قابل دسترسی باشد ضمن اینکه حتی المقدور دور از انتظار قرار گیر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تصالات بدون رزوه باید به طور محکم انجام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در مکانهای مرطوب یا درجایی که لوله در بتن یا زیر خاک و امثال آن دفن می شود ، اتصال باید از نوعی باشد که از ورود آب به داخل لوله ها جلوگیری کن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نه – مشخصات فنی سیم کشی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یمهای مدارهای مختلف اکتریکی حامل ولتاژهای متفاوت باید از لوله های جداگانه عبور ک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هادیهای مربوط به یک مدار باید کلا در داخل یک لوله یا مجرا یا کانال سیم کشی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ترانکینگ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کشیده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یم نول هر مدار فیوز باید به طور مجزا تعبیه شود و استفاده از یک نول مشترک برای مدارهای مختلف مجاز نخواهد ب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به کاربردن سیم اتصال زمین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هادی حفاظتی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به جای سیم نول مجاز نمی باشد ، سیم نول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خنثی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باید به طور جداگانه کشیده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مامی سیمهای درون لوله ها اعم از سیم خنثی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سیم صفر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و یا سیم محافظ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مخصوص اتصال بدنه به زمین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باید دارای پوشش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لوله های فلزی و پوششهای فلزی سیمهای عایقدار نباید به عنوان سیم نول یا سیم حفاظت مورد استفاده قرار گی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مامی مدارها باید در داخل مجاری ساختمان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کانالها ، رایزرها و غیره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، کانالهای ویزه سیم کشی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مانند ترانکینگ و نظایر آن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یا لوله ها یا نگهدارهای مخصوص به گونه ای نصب یا هدایت شود که بازدید ، خارج کردن و نصب مجدد آن در داخل مجاری ، لوله ها و دیگر محلهای ذکر شده بدون ایجاد خرابی و کندوکاو ، امکان پذیر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ستفاده از مسیر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شاف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آسانسور به عنوان کانال بالارو برای هر نوع مداری جز مدارهای مجاز مربوط به خود آسانسور ممنوع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یستم سیم کشی باید به گونه ای علامتگذاری شود که شناسایی هاددیها برای بازرسی ، آزمایش و تعمیرات بعدی به سهولت امکان پذیر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وشش سیمها برای مصارف مختلف باید به رنگهای متفاوت باشد ، لیکن برای یک نوع مصرف همچون سیم کشی سیستم تلفن و مانند آن ، رنگ پوشش سیم در تمام ساختمان باید یکسان انتخاب شود ، به گونه ای که تغییرات و تعمیرات بعدی به سهولت انجام پذی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یمها و کابلها نباید از ابتدا در داخل لوله های برق قرار داده شود بلکه باید پس از نصب لوله ها و اتمام نازک کاری ، در موقع مناسب نسبت به قراردادن آن در داخل لوله ها اقدام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مامی سمهایی که در داخل لوله های برق قرار می گیرد باید یک تکه و بدون زدگ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3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>اتصال سیمها به یکدیگر باید در داخل جعبه های تقسیم انجام شود و موکدا به وسیله ترمینال صورت پذی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4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سرسیمهای افشان باید قبل از قرار گرفتن در ترمینال با لحیم کاری یکپارچه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وشش سرسیمها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به ویژه سیمهای افشان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باید با استفاده از ابزار مخصوص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سیم لخت کن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برداشته شود و توجه گردد که به رشته ها یاهادیها آسیبی وارد ن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هر نقطه خروجی و در هر قسمت کلیدی حداقل باید </w:t>
      </w:r>
      <w:r>
        <w:rPr>
          <w:rFonts w:cs="Arial" w:ascii="Arial" w:hAnsi="Arial"/>
          <w:lang w:bidi="fa-IR"/>
        </w:rPr>
        <w:t>1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سانتیمتر از سیم برای ایجاد اتصالات و وصل وسایل و دستگاههای مربوطه در نظر گرفته شود مگر آنکه سیم بدون اتصال از آن نقطه یا سمت عبور داده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تصال سیمها به شینه های تابلو ، ماشینها و مصرف کننده های دیگر فقط با پیچ و مهره مجاز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هر رشته سیم نول باید مستقلا به شینه نول تابلو متصل شود و اتصال دو یا چند سیم نول به هر بسته به تابلو مجاز نخواهد ب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9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تمامی مدارهای نهایی روشنایی و پریزها ، برای اتصال به بدنه های هادی چراغها یا کنتاکت حفاظتی پریزها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>بر حسب مورد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باید شامل هادی حفاظتی باش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20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سیمهای لخت که به سیستم زمین متصل نیست باید فقط روی مقره کشیده شود و از دیوارها و قسمتهای فلزی و ساختمانها فاصله کافی داشته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21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سیستمهای سیم کشی روکار یا توکار که در محیطهای تر و مرطوب مورد استفاده قرار می گیرد باید با استفاده از لوله های فولادی مقاوم در برابر زنگ زدگی و خوردگی ، یا پلاستیکی سخت انجام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2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لوازم سیم کشی که در محیطهای تر و مرطوب به کار می رود باید مجهز به اتصالات متناسب با نوع سیم کشی باشد تا از نفوذ آب و رطوبت به درون لوله ها و سایر تجهیزات مانند جعبه ها ، کلیدها ، پریزها ، چراغها و سایر مصرف کننده ها جلوگیری ش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ماده ده – مشخصات فنی کلید و پریزها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0-1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کلیدهایی که محل نصب آن جنب در ورودی واقع می شود باید در طرف قفل قرار گی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0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محل نصب کلید و پریز و مانند آن ، در محل هایی که کاشیکاری می شود ، باید به گونه ای تعیین شود که هر کدام از لوازم مزبور در مرکز یک کاشی قرار گی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0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روش بستن کلید و پریز به جعبه زیر آن باید به وسیله پیچ بوده و محل ورود آن رزوه شده باشد و نحوه اتصال لوله به جعبه باید به وسیله بوش برنجی انجام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0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لیه چراغ های سقفی و آویز بایستی در مرکز سقف ها به نسبت های مساوی از دیوار نصب شده و حالت تقارن از یکدیگر را حفظ کن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کلیه سیم ها و حلقه ها باید کاملا در داخل چراغ قرار گیرن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0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چراغهای سقفی باید به سقف اصلی ساختمان نصب شود و در صورت وجود سقف کاذب چراغ ها باید به سقف اصلی آویزان شود ، قاب چراغ نیز بایستی در سقف کاذب محکم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اتصال چراغها به سقف اصلی به وسیله رول پلاک و پیچ خواهد ب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یازده – تعهدات کارفرما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1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پرداخت مبلغ انجام کار به پیمانکار مطابق نرخنامه پیوست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1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هیه مصالح و لوله و سیم و کابل طبق برآوردی که توسط پیمانکار تهیه می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لازم به ذکر است که پیمانکار در تخمین و سفارش مصالح برای کار خود می بایست دقت کافی بکار ببندد که از سفارش بیش از نیاز خودداری شو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1-3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تهیه اتاق استراحت و برق جهت استراحت پیمانکار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دوازده – موارد فسخ قراردا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در صورتی که پیمانکار به هر غلت عمدا یا سهوا در ایفاء تعهدات خود قصور ورزد و یا به حسب تشخیص کارفرما در ایفا تعهدات خود نباشد کارفرما می تواند نسبت به فسخ این قرارداد اقدام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سیزده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ین قرارداد در سیزده ماده و یک تبصره در سه نسخه تهیه و تنظیم شده که هر نسخه حکم واحد را دارد و قابل اعتبار می باش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                       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کارفرما                                                                      پیمانکار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نرخنامه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لوله کشی برق با لوله پی وی سی از نمره </w:t>
      </w:r>
      <w:r>
        <w:rPr>
          <w:rFonts w:cs="Arial" w:ascii="Arial" w:hAnsi="Arial"/>
          <w:lang w:bidi="fa-IR"/>
        </w:rPr>
        <w:t>5/13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لی </w:t>
      </w:r>
      <w:r>
        <w:rPr>
          <w:rFonts w:cs="Arial" w:ascii="Arial" w:hAnsi="Arial"/>
          <w:lang w:bidi="fa-IR"/>
        </w:rPr>
        <w:t>16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با کنده کاری از قرار هر متر طول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لوله کشی برق با لوله پی وی سی از نمره </w:t>
      </w:r>
      <w:r>
        <w:rPr>
          <w:rFonts w:cs="Arial" w:ascii="Arial" w:hAnsi="Arial"/>
          <w:lang w:bidi="fa-IR"/>
        </w:rPr>
        <w:t>29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لی </w:t>
      </w:r>
      <w:r>
        <w:rPr>
          <w:rFonts w:cs="Arial" w:ascii="Arial" w:hAnsi="Arial"/>
          <w:lang w:bidi="fa-IR"/>
        </w:rPr>
        <w:t>42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با کنده کاری از قرار هر متر طول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یم کشی  از نمره </w:t>
      </w:r>
      <w:r>
        <w:rPr>
          <w:rFonts w:cs="Arial" w:ascii="Arial" w:hAnsi="Arial"/>
          <w:lang w:bidi="fa-IR"/>
        </w:rPr>
        <w:t>6/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لی </w:t>
      </w:r>
      <w:r>
        <w:rPr>
          <w:rFonts w:cs="Arial" w:ascii="Arial" w:hAnsi="Arial"/>
          <w:lang w:bidi="fa-IR"/>
        </w:rPr>
        <w:t>5/2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ز قرار هر متر طول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یم کشی از نمره 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لی </w:t>
      </w:r>
      <w:r>
        <w:rPr>
          <w:rFonts w:cs="Arial" w:ascii="Arial" w:hAnsi="Arial"/>
          <w:lang w:bidi="fa-IR"/>
        </w:rPr>
        <w:t>6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ز قرار هر متر طول     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بل کشی توکار  </w:t>
      </w:r>
      <w:r>
        <w:rPr>
          <w:rFonts w:cs="Arial" w:ascii="Arial" w:hAnsi="Arial"/>
          <w:lang w:bidi="fa-IR"/>
        </w:rPr>
        <w:t>5/1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2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لی </w:t>
      </w:r>
      <w:r>
        <w:rPr>
          <w:rFonts w:cs="Arial" w:ascii="Arial" w:hAnsi="Arial"/>
          <w:lang w:bidi="fa-IR"/>
        </w:rPr>
        <w:t>5/2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ز قرار هر متر طول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بل کشی تلفن </w:t>
      </w:r>
      <w:r>
        <w:rPr>
          <w:rFonts w:cs="Arial" w:ascii="Arial" w:hAnsi="Arial"/>
          <w:lang w:bidi="fa-IR"/>
        </w:rPr>
        <w:t>2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زوجی الی </w:t>
      </w:r>
      <w:r>
        <w:rPr>
          <w:rFonts w:cs="Arial" w:ascii="Arial" w:hAnsi="Arial"/>
          <w:lang w:bidi="fa-IR"/>
        </w:rPr>
        <w:t>1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ز قرار هر متر طول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بل کشی تلفن از </w:t>
      </w:r>
      <w:r>
        <w:rPr>
          <w:rFonts w:cs="Arial" w:ascii="Arial" w:hAnsi="Arial"/>
          <w:lang w:bidi="fa-IR"/>
        </w:rPr>
        <w:t>2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لی </w:t>
      </w:r>
      <w:r>
        <w:rPr>
          <w:rFonts w:cs="Arial" w:ascii="Arial" w:hAnsi="Arial"/>
          <w:lang w:bidi="fa-IR"/>
        </w:rPr>
        <w:t>4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زوجی از قرار هر متر طول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بل کشی </w:t>
      </w:r>
      <w:r>
        <w:rPr>
          <w:rFonts w:cs="Arial" w:ascii="Arial" w:hAnsi="Arial"/>
          <w:lang w:bidi="fa-IR"/>
        </w:rPr>
        <w:t>16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لی </w:t>
      </w:r>
      <w:r>
        <w:rPr>
          <w:rFonts w:cs="Arial" w:ascii="Arial" w:hAnsi="Arial"/>
          <w:lang w:bidi="fa-IR"/>
        </w:rPr>
        <w:t>16</w:t>
      </w:r>
      <w:r>
        <w:rPr>
          <w:rFonts w:cs="Arial" w:ascii="Arial" w:hAnsi="Arial"/>
          <w:rtl w:val="true"/>
          <w:lang w:bidi="fa-IR"/>
        </w:rPr>
        <w:t>+</w:t>
      </w:r>
      <w:r>
        <w:rPr>
          <w:rFonts w:cs="Arial" w:ascii="Arial" w:hAnsi="Arial"/>
          <w:lang w:bidi="fa-IR"/>
        </w:rPr>
        <w:t>35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3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ز قرار هر متر طول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بل کشی 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لی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ز قرار هر متر طول       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انواع کلید پریز با قوطی وکنده کاری هر عدد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1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چراغ فلورسنت  </w:t>
      </w:r>
      <w:r>
        <w:rPr>
          <w:rFonts w:cs="Arial" w:ascii="Arial" w:hAnsi="Arial"/>
          <w:lang w:bidi="fa-IR"/>
        </w:rPr>
        <w:t>40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1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لی </w:t>
      </w:r>
      <w:r>
        <w:rPr>
          <w:rFonts w:cs="Arial" w:ascii="Arial" w:hAnsi="Arial"/>
          <w:lang w:bidi="fa-IR"/>
        </w:rPr>
        <w:t>20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2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هر عدد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چراغ فلورسنت </w:t>
      </w:r>
      <w:r>
        <w:rPr>
          <w:rFonts w:cs="Arial" w:ascii="Arial" w:hAnsi="Arial"/>
          <w:lang w:bidi="fa-IR"/>
        </w:rPr>
        <w:t>40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2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لی </w:t>
      </w:r>
      <w:r>
        <w:rPr>
          <w:rFonts w:cs="Arial" w:ascii="Arial" w:hAnsi="Arial"/>
          <w:lang w:bidi="fa-IR"/>
        </w:rPr>
        <w:t>40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3</w:t>
      </w:r>
      <w:r>
        <w:rPr>
          <w:rFonts w:cs="Arial" w:ascii="Arial" w:hAnsi="Arial"/>
          <w:rtl w:val="true"/>
          <w:lang w:bidi="fa-IR"/>
        </w:rPr>
        <w:t xml:space="preserve">  </w:t>
      </w:r>
      <w:r>
        <w:rPr>
          <w:rFonts w:ascii="Arial" w:hAnsi="Arial" w:cs="Arial"/>
          <w:rtl w:val="true"/>
          <w:lang w:bidi="fa-IR"/>
        </w:rPr>
        <w:t xml:space="preserve">هر عدد 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چراغ سقفی و دیواری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دکوراتیو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با لامپ معمولی هر عدد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1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شاسی دتکتور و آژیر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1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و راه اندازی دستگاه اعلام حریق بطور کامل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 </w:t>
      </w:r>
      <w:r>
        <w:rPr>
          <w:rFonts w:cs="Arial" w:ascii="Arial" w:hAnsi="Arial"/>
          <w:lang w:bidi="fa-IR"/>
        </w:rPr>
        <w:t>1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تابلو طبقات و موتورخانه هر دستگاه       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تابلو اصلی ساختمان هر دستگاه     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 </w:t>
      </w:r>
      <w:r>
        <w:rPr>
          <w:rFonts w:cs="Arial" w:ascii="Arial" w:hAnsi="Arial"/>
          <w:lang w:bidi="fa-IR"/>
        </w:rPr>
        <w:t>1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یم کشی ارت </w:t>
      </w:r>
      <w:r>
        <w:rPr>
          <w:rFonts w:cs="Arial" w:ascii="Arial" w:hAnsi="Arial"/>
          <w:lang w:bidi="fa-IR"/>
        </w:rPr>
        <w:t>16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1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لی </w:t>
      </w:r>
      <w:r>
        <w:rPr>
          <w:rFonts w:cs="Arial" w:ascii="Arial" w:hAnsi="Arial"/>
          <w:lang w:bidi="fa-IR"/>
        </w:rPr>
        <w:t>35</w:t>
      </w:r>
      <w:r>
        <w:rPr>
          <w:rFonts w:cs="Arial" w:ascii="Arial" w:hAnsi="Arial"/>
          <w:rtl w:val="true"/>
          <w:lang w:bidi="fa-IR"/>
        </w:rPr>
        <w:t>*</w:t>
      </w:r>
      <w:r>
        <w:rPr>
          <w:rFonts w:cs="Arial" w:ascii="Arial" w:hAnsi="Arial"/>
          <w:lang w:bidi="fa-IR"/>
        </w:rPr>
        <w:t>1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هر متر طول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فن روی شیشه با برشکاری شیشه هر عدد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تجهیزات چاه ارت هر حلقه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کلید و پریز با قوطی مربوطه مربوطه کولر گازی هرعدد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آیفون هر گوشی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851" w:top="1666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9:04:00Z</dcterms:created>
  <dc:creator>pc3</dc:creator>
  <dc:description/>
  <cp:keywords/>
  <dc:language>en-US</dc:language>
  <cp:lastModifiedBy>www.sarasary.com</cp:lastModifiedBy>
  <dcterms:modified xsi:type="dcterms:W3CDTF">2013-01-18T19:04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