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-187" w:hanging="0"/>
        <w:jc w:val="center"/>
        <w:rPr>
          <w:rFonts w:ascii="Besmellah 1" w:hAnsi="Besmellah 1" w:cs="Arial"/>
          <w:lang w:bidi="fa-IR"/>
        </w:rPr>
      </w:pPr>
      <w:r>
        <w:rPr>
          <w:rFonts w:cs="Arial" w:ascii="Besmellah 1" w:hAnsi="Besmellah 1"/>
          <w:sz w:val="72"/>
          <w:szCs w:val="7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center"/>
        <w:rPr/>
      </w:pPr>
      <w:r>
        <w:rPr>
          <w:rFonts w:cs="Arial" w:ascii="Arial" w:hAnsi="Arial"/>
          <w:rtl w:val="true"/>
          <w:lang w:bidi="fa-IR"/>
        </w:rPr>
        <w:t xml:space="preserve">«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قرارداد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اسکلت بت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cs="Arial" w:ascii="Arial" w:hAnsi="Arial"/>
          <w:rtl w:val="true"/>
          <w:lang w:bidi="fa-IR"/>
        </w:rPr>
        <w:t>»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ین قرارداد بین آقای                 به نشانی                                      و تلفن                        که از این پس کارفرما نامیده می شود از یک طرف وآقای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فرزند            متولد             به شماره شناسنامه              به نشانی                          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و تلفن                  که از این پس پیمانکار نامیده می شود از طرف دیگر به شرح زیر منعقد می گرد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1</w:t>
      </w:r>
      <w:r>
        <w:rPr>
          <w:rFonts w:cs="Arial" w:ascii="Arial" w:hAnsi="Arial"/>
          <w:b/>
          <w:bCs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وضوع قرارداد  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وضوع قرارداد عبارتست از اجرای قالب بندی ، آرماتوربندی ، شمع بندی و بتن ریزی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پخش و ویبره کردن فونداسیون ، دیوارهای حائل ، استخر و حوضچه ها ، تیرها و سقف های تیرچه بلوک و دالهای متصل به آن و هر مکان دیگری که مورد لزوم می باشد </w:t>
      </w:r>
      <w:r>
        <w:rPr>
          <w:rFonts w:cs="Arial" w:ascii="Arial" w:hAnsi="Arial"/>
          <w:rtl w:val="true"/>
          <w:lang w:bidi="fa-IR"/>
        </w:rPr>
        <w:t xml:space="preserve">.) </w:t>
      </w:r>
      <w:r>
        <w:rPr>
          <w:rFonts w:ascii="Arial" w:hAnsi="Arial" w:cs="Arial"/>
          <w:rtl w:val="true"/>
          <w:lang w:bidi="fa-IR"/>
        </w:rPr>
        <w:t xml:space="preserve">بر اساس آخرین نقشه های ابلاغی و دستورهای صادره از طرف مهندس ناظر و کارفرما در پروژه                                     واقع در                 دارای پلاک ثبتی                و پروانه ساختمانی شماره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2</w:t>
      </w:r>
      <w:r>
        <w:rPr>
          <w:rFonts w:cs="Arial" w:ascii="Arial" w:hAnsi="Arial"/>
          <w:b/>
          <w:bCs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شخصات فنی 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به طور کلی مشخصات فنی بر اساس نقشه ها و دستورالعمل های صادره از جانب کارفرما و مهندس ناظر می باشد و همچنین کنترل و تایید کیفیت مصالح و کار اجرا شده مطابق با نقشه ها ، با مهندس ناظر و کارفرما می باشد </w:t>
      </w:r>
      <w:r>
        <w:rPr>
          <w:rFonts w:cs="Arial" w:ascii="Arial" w:hAnsi="Arial"/>
          <w:rtl w:val="true"/>
          <w:lang w:bidi="fa-IR"/>
        </w:rPr>
        <w:t xml:space="preserve">. ( </w:t>
      </w:r>
      <w:r>
        <w:rPr>
          <w:rFonts w:ascii="Arial" w:hAnsi="Arial" w:cs="Arial"/>
          <w:rtl w:val="true"/>
          <w:lang w:bidi="fa-IR"/>
        </w:rPr>
        <w:t xml:space="preserve">ساختمان مورد نظر             طبقه می باشد </w:t>
      </w:r>
      <w:r>
        <w:rPr>
          <w:rFonts w:cs="Arial" w:ascii="Arial" w:hAnsi="Arial"/>
          <w:rtl w:val="true"/>
          <w:lang w:bidi="fa-IR"/>
        </w:rPr>
        <w:t xml:space="preserve">.)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قطعات رویه قالب ها باید در کنار هم طوری جذب و جفت شوند که از هدر رفتن شیره بتن جلوگیری نماید </w:t>
      </w:r>
      <w:r>
        <w:rPr>
          <w:rFonts w:cs="Arial" w:ascii="Arial" w:hAnsi="Arial"/>
          <w:lang w:bidi="fa-IR"/>
        </w:rPr>
        <w:t>2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قالب ها باید از هر گونه آلودگی ، ملات ، مواد خارجی و نظایر اینها عاری باشند و قبل از هر بار مصرف با مواد رها ساز پوشانده شوند این مواد را باید چنان بکار برد که بدون آلوده شدن آرماتورها ، روی سطوح قالب لایه ای نازک و یکنواخت به وجود آ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 باید زمانی قالب را بردارد که بتن بتواند تنش های موثر را تحمل کند و تغییر شکل آن از تغییر شکل های پیش بینی شده تجاوز نک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عملیات قالب برداری و برچیدن پایه ها باید گام به گام ، بدون اعمال ضریب نیرو و ضربه و طوری باشد که اعضاء تحت اثر بارهای ناگهانی قرار نگیر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برچیدن پایه های تیرها باید از وسط شروع شود و به طرف تکیه گاه ادامه یابد یا پایه های زیر کنسول های بزرگ باید به تدریج از لبه آزاد به طرف تکیه گاه برچیدده شوند و هر لحظه که علائمی از تغییر شکل یا ترک خوردگی در کنسول ها مشاهده شود برچیدن پایه ها را باید متوقف کر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زمان قالب بندی طبق جدول زیر می باشد </w:t>
      </w:r>
      <w:r>
        <w:rPr>
          <w:rFonts w:cs="Arial" w:ascii="Arial" w:hAnsi="Arial"/>
          <w:rtl w:val="true"/>
          <w:lang w:bidi="fa-IR"/>
        </w:rPr>
        <w:t xml:space="preserve">: </w:t>
      </w:r>
    </w:p>
    <w:tbl>
      <w:tblPr>
        <w:tblW w:w="7488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114"/>
        <w:gridCol w:w="797"/>
        <w:gridCol w:w="1379"/>
        <w:gridCol w:w="2522"/>
        <w:gridCol w:w="720"/>
      </w:tblGrid>
      <w:tr>
        <w:trPr>
          <w:trHeight w:val="583" w:hRule="atLeast"/>
        </w:trPr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 xml:space="preserve">دمای مجاور سطح بتن </w:t>
            </w:r>
            <w:r>
              <w:rPr>
                <w:rFonts w:cs="Arial" w:ascii="Arial" w:hAnsi="Arial"/>
                <w:rtl w:val="true"/>
                <w:lang w:bidi="fa-IR"/>
              </w:rPr>
              <w:t xml:space="preserve">( 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سلسیوس </w:t>
            </w:r>
            <w:r>
              <w:rPr>
                <w:rFonts w:cs="Arial" w:ascii="Arial" w:hAnsi="Arial"/>
                <w:rtl w:val="true"/>
                <w:lang w:bidi="fa-IR"/>
              </w:rPr>
              <w:t>)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شرح</w:t>
            </w:r>
          </w:p>
        </w:tc>
      </w:tr>
      <w:tr>
        <w:trPr>
          <w:trHeight w:val="5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24</w:t>
            </w:r>
            <w:r>
              <w:rPr>
                <w:rFonts w:cs="Arial" w:ascii="Arial" w:hAnsi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rtl w:val="true"/>
                <w:lang w:bidi="fa-IR"/>
              </w:rPr>
              <w:t>و بالاتر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نوع قالب بندی</w:t>
            </w:r>
          </w:p>
        </w:tc>
      </w:tr>
      <w:tr>
        <w:trPr>
          <w:trHeight w:val="56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قالب های قائم ، ساعت</w:t>
            </w:r>
          </w:p>
        </w:tc>
      </w:tr>
      <w:tr>
        <w:trPr>
          <w:trHeight w:val="5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قالب زیرین ، شبانه رو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دال ها</w:t>
            </w:r>
          </w:p>
        </w:tc>
      </w:tr>
      <w:tr>
        <w:trPr>
          <w:trHeight w:val="5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پایه های اطمینان ، شبانه رو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  <w:tr>
        <w:trPr>
          <w:trHeight w:val="56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قالب زیرین ، شبانه رو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یرها</w:t>
            </w:r>
          </w:p>
        </w:tc>
      </w:tr>
      <w:tr>
        <w:trPr>
          <w:trHeight w:val="59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lang w:bidi="fa-IR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پایه های اطمینان ، شبانه رو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-187" w:hanging="0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برای تیرهای با دهانه تا </w:t>
      </w:r>
      <w:r>
        <w:rPr>
          <w:rFonts w:cs="Arial" w:ascii="Arial" w:hAnsi="Arial"/>
          <w:lang w:bidi="fa-IR"/>
        </w:rPr>
        <w:t>7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تر بر داشتن کل قالب و داربست و زدن پایه های اطمینان مجاز است ولی برای دهانه های بزرگتر از </w:t>
      </w:r>
      <w:r>
        <w:rPr>
          <w:rFonts w:cs="Arial" w:ascii="Arial" w:hAnsi="Arial"/>
          <w:lang w:bidi="fa-IR"/>
        </w:rPr>
        <w:t>7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متر تنظیم قالب و داربست باید طوری باشد که برداشتن قالب بدون جابجایی پایه های اطمینان میسر شو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نگدانه های مصرفی در ساخت بتن باید با مشخصات تعیین شده در مبحث پنجم مقررات ملی ساختمانی ایران تحت عنوان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مصالح و فرآورده های ساختمانی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و همچنین با ضوابط تعیین شده در آیین نامه بتن ایران مطابقت داشته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نگدانه های ریز و درشت مصرفی در بتن باید تمیز ، سخت و پایا و عاری از مواد شیمیایی جذب شده ، پوشش های رسی ، گچی و مواد ریز دیگری باشند که به چسبندگی آنها با خمیر سیمان اثر می گذارن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مقدار مواد زیان آور موجود در سنگدانه ها نباید از مقادیر حداکثر مجاز قید شده در مبحث </w:t>
      </w:r>
      <w:r>
        <w:rPr>
          <w:rFonts w:cs="Arial" w:ascii="Arial" w:hAnsi="Arial"/>
          <w:lang w:bidi="fa-IR"/>
        </w:rPr>
        <w:t>9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قررات ملی ساختمان تجاوز کن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1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آب مصرفی در ساخت بتن باید تمیز و صاف باش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باید از مصرف آب حاوی مقداری زیاد از هر نوع ماده قادر به صدمه زدن بتن یا آرماتور از قبیل روغن ها ، اسیدها ، قلیایی ها ، مواد قندی و مواد آلی خودداری ک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کلیه وسایلی که برای مخلوط کردن و انتقال بتن بکار می روند ، تمیز باشن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لیه مواد زاید و همینطور یخ باید از محل های مورد بتن ریزی زدوده شو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قالب ها باید به نحوی مناسب اندود شو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مصالح بنایی پرکننده ای که در تماس با بتن خواهند بود باید به خوبی خیس شون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قبل از ریختن بتن آب اضافه از محل بتن ریزی خارج شود مگر آنکه استفاده از قیف و لوله مخصوص بتن ریزی در آب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ترمی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مورد نظر باشد یا دستگاه نظارت آن را مجاز بدا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قبل از ریختن بتن جدید روی بتن سخت شده قبلی باید لایه ضعیف سطح بتن و هر نوع ماده ناسالم دیگر زدوده شون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1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بتن باید با رعایت ضوابط مندرج در آیین نامه بتن ایران طوری مخلوط شود که کلیه مواد تشکیل دهنده آن به صورت همگن و در مخلوط کن پخش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قبل از پر کردن مجدد ، باید مخلوط کن را به طور کامل تخلیه ک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2-1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نتقال بتن از مخلوط کن تا محل نهایی بتن ریزی باید با رعایت ضوابط آیین نامه بتن ایران و مطابق روش هایی باشد که از جدا شدن یا از بین رفتن مصالح جلوگیری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وسایل انتقال و حمل بتن باید قادر باشند بتن را در هر شرایطی و با هر روشی به طور مداوم و به نحوی مطمئن به محل بتن ریزی برسانن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این ضوابط برای کلیه روش های بتن ریزی از قبیل استفاده از پمپ ، تسمه نقاله ، سیستم های بتن پاشی ، چرخ دستی ، جام و جرثقیل و ترمی از اعتبار برخوردار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بتن باید تا حد امکان نزدیک به محل نهایی خود ریخته شود تا از جدائی دانه ها در اثر جابجائی مجدد جلوگیری گرد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آهنگ بتن ریزی باید طوری باشد که بتن همواره در حالت خمیری باقی بماند و بتواند به راحتی به فضاهای بین میلگرد ها راه ی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بتنی که پس از افزودن آب به آن یا بعد از گیرش اولیه دوباره مخلوط شود نباید مورد استفاده قرار گی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طح فوقانی بتن ریخته شده بین دو درز اجرائی افقی متوالی باید تراز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بتن باید در طول عملیات بتن ریزی با استفاده از وسایل مناسب به طور کامل متراکم شود طوری که کاملا میلگردها و اقلام مدفون را در بر گیرد و قسمت های داخلی و به خصوص گوشه های قالب را به خوبی پر ک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هنگام بتن ریزی ، هیچ قسمت از بتن نباید دمایی بیشتر از </w:t>
      </w:r>
      <w:r>
        <w:rPr>
          <w:rFonts w:cs="Arial" w:ascii="Arial" w:hAnsi="Arial"/>
          <w:lang w:bidi="fa-IR"/>
        </w:rPr>
        <w:t>3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جه سلسیوس داشته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لیه مصالح بتن آرمه مشتمل بر سنگدانه ها ، آب اختلاط ، میلگردها و نیز کلیه سطوحی که بتن با آنها تماس خواهد داشت مشتمل بر قالب ها ، زمین و بتن سخت شده قبلی باید از هر گونه یخ زدگی عاری باشن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هنگام بتن ریزی دمای هیچ قسمت از بتن تازه از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جه سلسیوس کمتر نباش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برای تامین پیوستگی بین لایه های بتن در محل درزهای اجرائی باید سطح قبلی را خشن ساخت و سپس لایه بعدی را ریخ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2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درزهای اجرائی باید سطح بتن را تمیز کرد و دو غاب خشک شده را از روی آن زد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3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باید کلیه سطوح درزهای اجرائی را قبل از بتن ریزی جدید مرطوب کرد ولی آب اضافه باید تخلیه شو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3</w:t>
      </w:r>
      <w:r>
        <w:rPr>
          <w:rFonts w:cs="Arial" w:ascii="Arial" w:hAnsi="Arial"/>
          <w:b/>
          <w:bCs/>
          <w:rtl w:val="true"/>
          <w:lang w:bidi="fa-IR"/>
        </w:rPr>
        <w:t xml:space="preserve"> –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اسناد و مدارک قرارداد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قرارداد حاضر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آخرین نقشه ها و مشخصات فنی موجو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لیه دستور هایی که در حین اجرا توسط کارفرما یا مهندس ناظر به پیمانکار ابلاغ می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4</w:t>
      </w:r>
      <w:r>
        <w:rPr>
          <w:rFonts w:cs="Arial" w:ascii="Arial" w:hAnsi="Arial"/>
          <w:b/>
          <w:bCs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دت قرارداد 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مدت اجرای این قرارداد به مدت           ماه شمسی از تاریخ ابلاغ اجرای کار به پیمانکار می با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5</w:t>
      </w:r>
      <w:r>
        <w:rPr>
          <w:rFonts w:cs="Arial" w:ascii="Arial" w:hAnsi="Arial"/>
          <w:b/>
          <w:bCs/>
          <w:rtl w:val="true"/>
          <w:lang w:bidi="fa-IR"/>
        </w:rPr>
        <w:t xml:space="preserve"> –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تعهدات پیمانکار </w:t>
      </w:r>
      <w:r>
        <w:rPr>
          <w:rFonts w:cs="Arial" w:ascii="Arial" w:hAnsi="Arial"/>
          <w:b/>
          <w:bCs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>پیمانکار موظف است بلافاصله پس از ابلاغ قرارداد ، نسبت به تجهیز کارگاه و شروع عملیات اجرایی اقدام نمای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پیمانکار موظف است کارهای موضوع قرارداد را شخصا انجام داده و حق واگذاری تمام یا قسمتی از موضوع پیمان را به دیگری ندا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کلیه نیروهای انسانی موضوع عملیات را متناسب با مدت قرارداد تامین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 موظف است کلیه ابزار و ماشین آلات لازم را تدارک و تهیه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به هیچ عنوان نمی تواند از اتباع خارجی که مجوز کار در ایران را ندارند استفاده نمای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ر صورت استفاده از اتباع خارجی کارفرما می تواند یکطرفه قرارداد را فسخ نمای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cs="Arial" w:ascii="Arial" w:hAnsi="Arial"/>
          <w:lang w:bidi="fa-IR"/>
        </w:rPr>
        <w:t>5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پیمانکار موظف است برنامه زمان بندی خود را به کارفرما یا دستگاه نظارت ارائه و پس از تایید ایشان مشغول بکار شود</w:t>
      </w:r>
      <w:r>
        <w:rPr>
          <w:rFonts w:cs="Arial" w:ascii="Arial" w:hAnsi="Arial"/>
          <w:rtl w:val="true"/>
          <w:lang w:bidi="fa-IR"/>
        </w:rPr>
        <w:t>.</w:t>
      </w:r>
      <w:r>
        <w:rPr>
          <w:rFonts w:cs="Arial" w:ascii="Arial" w:hAnsi="Arial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پیمانکار موظف است کلیه شمع ها و مهاربندی های لازم را جهت تامین ایستایی سقف ها خود تهیه نمای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ی بایستی در تمام مراحل کار در کارگاه بوده و در غیاب خود نماینده تام الاختیار ذیصلاح با اطلاعات فنی مورد نیاز که مورد تایید کارفرما نیز باشد حضور داشته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جهت اجرای حسن انجام تعهدات خود مبلغ                            ریال به صورت چک تضمین شده بانکی در قبال اخذ رسید تحویل کارفرما می نمای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چک مذکور پس از اتمام کار با تقاضای پیمانکار مسترد می گرد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چنانچه پیمانکار نسبت به شروع کار در موعد مقرر اقدام ننماید ، سپرده پیمانکار به نفع کارفرما ضبط و قرارداد فیمابین بدون نیاز به هیچگونه تشریفات لغو شده تلقی می گرد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نمی تواند جهت برش میلگردها از دستگاه  هوا برش استفاده نماید و بایستی حتی المقدور از قیچی استفاده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خم کردن میلگردها باید حتی المقدور به طور مکانیکی  به وسیله ماشین مجهز به فلکه خم کن و با یک عبور در سرعت ثابت انجام پذیرد طوری که قسمت خم شده دارای شعاع انحنای ثابت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جاز نیست به منظور شکل دادن مجدد میلگردها ، خم ها را باز و بسته نمای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باید قبل از جایگذاری میلگردها ، اطمینان حاصل نماید که روی آنها ، از هر نوع عامل و اثر زیانبار ، از قبیل گل ، روغن ، قیر ، دوغاب سیمان خشک شده ، رنگ کندگیر کننده ، زنگ پوسته شده و برف و یخ عاری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پیمانکار موظف است کلیه قالب های فلزی و چوبی را به هزینه خود تهیه نمای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یک دستگاه بتونیر </w:t>
      </w:r>
      <w:r>
        <w:rPr>
          <w:rFonts w:cs="Arial" w:ascii="Arial" w:hAnsi="Arial"/>
          <w:lang w:bidi="fa-IR"/>
        </w:rPr>
        <w:t>35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لیتری ، یک دستگاه بالایر برقی تک فاز و کلیه وسائل و ابزار کار جهت اجرای قرارداد از جمله ویبراتور و قیچی آرماتور بری و میزکار آرماتور خم کنی ، آچارگوساله ، گاز انبر و در صورت لزوم دستگاه گیوتین برقی را تهیه نموده و مسئولیت حفظ و نگهداری و تعمیرات وسایل مزبور نیز به عهده پیمانکار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مصالح باقیمانده در کارگاه که توسط کارفرما تهیه شده است پس از اتمام عملیات اجرایی موضوع قرارداد متعلق به کارفرما می باشد و پیمانکار ملزم است که آنها را به صورت مرتب دسته بندی نموده و تحویل کارفرما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به طریقی عمل نماید تا پرت مصالح در حد متناسب و معقول بوده و در غیر این صورت هزینه پرت مصالح بیش از حد متعارف به حساب بدهکاری پیمانکار منظور خواهد گرد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پس از اتمام کار محل را کاملا تمیز نموده و با نظارت کارفرما و مهندس ناظر اقدام به حمل زباله از طبقات به محوطه تعیین شده در کارگاه نمای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تایید می نماید که کلیه اسناد ، مدارک و نقشه های موضوع مندرج در ماده یک این قرارداد را کاملا مطالعه نموده و به طور خلاصه پیمانکار تایید می نماید که هنگام امضاء قرارداد ، هیچ نکته ای باقی نمانده است که بعدا بتواند در مورد آن استناد به جهل خود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تایید می نماید که محل کارگاه و محل اجرای پروژه مورد قرارداد را کاملا رویت نموده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هزینه سیم قالب بندی که از نوع </w:t>
      </w:r>
      <w:r>
        <w:rPr>
          <w:rFonts w:cs="Arial" w:ascii="Arial" w:hAnsi="Arial"/>
          <w:lang w:bidi="fa-IR"/>
        </w:rPr>
        <w:t>5/2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نرم سوخته یزد می باشد به عهده پیمانکار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کلیه ستون ها را با قالب های فلزی مورد تایید مهندس ناظر و مابقی سطوح را با قالب چوبی از نوع چوب روسی نو قالب بندی ب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بتن ستون و ستونچه ها را با بتونیر </w:t>
      </w:r>
      <w:r>
        <w:rPr>
          <w:rFonts w:cs="Arial" w:ascii="Arial" w:hAnsi="Arial"/>
          <w:lang w:bidi="fa-IR"/>
        </w:rPr>
        <w:t>35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لیتری بسازد و حمل و ریختن بتون نیز به عهده پیمانکار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از بابت تغییرات احتمالی آن در میزان آرماتورها بتن ها و تیرچه ها هیچگونه ادعایی نمی تواند داشته باشد و بنا به تشخیص مهندس ناظر که کاهش و افزایش مقادیر آیتم ها را صلاح می داند می بایستی عملیات را با کیفیت مناسب اجرا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یفیت اجرای اسکلت بتنی از نوع بسیار مرغوب می باشد که این کیفیت شامل موارد زیر است 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لف – قالب بندی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 xml:space="preserve">بایستی قبل از یتن ریزی کلیه کنترل ها از جمله شمع ها ، تراز بودن سطح زیر قالب ها ، شاقول بودن سطح ستون ها و کناره سقف ها ، در محور بودن کلیه قالب ها ، تمیز نمودن داخل قالب ها قبل از بتن ریزی ، بستن کلیه شکاف قالب ها به شکلی که هیچگونه شیره بتن از قالب ها خارج نگردد ، گونیا بودن قطعات قالب ها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کنترل بسیار دقیق آویز پل ها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>کنترل سطوح افقی قالب ها و دیگر موارد احتمالی مربوط به یک قالب بندی با کیفیت مرغوب رعایت گرد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آرماتور بندی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 xml:space="preserve">آرماتور بندی بایستی دارای آرایش منظم ، بستن سیم آرماتوربندی یک در میان ، دارای طول و ابعاد دقیق و مطابق نقشه های اجرایی ، دارای اورلب کافی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طبق نقشه و دستور مهندس ناظر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دارای خرک به تعداد کافی و برابر با دستور کار ابلاغی از سوی مهندس ناظر ، دارای آرماتور حرارتی به فواصل مساوی و منظم و دارای ادکای کافی طبق نقشه و مشخصات ، دارای اتصالات کافی تیرچه به تیرها و دارای خاموت های منظم طبق نقشه و مشخصات ابلاغی و دارای برشی که حداقل پرت را شامل شود 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ج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بتن ریزی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 xml:space="preserve">بتن ریزی بایستی دارای سطح بسیار صاف و منظم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ماله کش دقیق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باشد ویبره به اندازه کافی زده شود و به شکلی که عملیات بتن ریزی پرت نداشته باشد ، انجام شود </w:t>
      </w:r>
      <w:r>
        <w:rPr>
          <w:rFonts w:cs="Arial" w:ascii="Arial" w:hAnsi="Arial"/>
          <w:rtl w:val="true"/>
          <w:lang w:bidi="fa-IR"/>
        </w:rPr>
        <w:t xml:space="preserve">. ( </w:t>
      </w:r>
      <w:r>
        <w:rPr>
          <w:rFonts w:ascii="Arial" w:hAnsi="Arial" w:cs="Arial"/>
          <w:rtl w:val="true"/>
          <w:lang w:bidi="fa-IR"/>
        </w:rPr>
        <w:t xml:space="preserve">سطوح قالب بندی شده بایستی پس از بازنمودن قالب ها سطحی کاملا صاف و صیقلی داشته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زمان بازکردن قالب ها را مهندس ناظر تعیین و ابلاغ خواهد نمو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پیمانکار موظف است بتن ستون ها را گونی پیچ نموده و همچنین سطوح سقف ها راگونی بیاندازد و تا مدتی که مهندس ناظر تعیین می کند مرطوب نگاه دا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تکار موظف به جایگذاری داکت ها و رایزرها و محل عبور لوله ها در سقف ها و دیوارها و سازه استخر و حوضچه ها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به میلگرد گذاری آویز سقف های کاذب قبل از اجرای هر بتن ریزی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به نصب صفحات فلزی داخل بتن در قسمت هایی که دستور آن توسط مهندس ناظر صادر می شود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به حمل تیرچه و بلوک و آرماتور به طبقات و به محل اجرای کار می باشد و موظف به ساخت بتون ستون ها با بتونیر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با پیمانه مشخص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و ریختن آن به داحل ستون ها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بایستی به شکلی قالب بندی و بتن ریری نماید که لبه کلیه سقف هایی که روی هم قرار می گیرند کاملا شاقول و در محور یکدیگر قرار گیر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در حدود موضوع قرارداد کلیه موارد ایمنی مندرج در مبحث </w:t>
      </w:r>
      <w:r>
        <w:rPr>
          <w:rFonts w:cs="Arial" w:ascii="Arial" w:hAnsi="Arial"/>
          <w:lang w:bidi="fa-IR"/>
        </w:rPr>
        <w:t>12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قررات ملی ساختمانی ایران را رعایت نماید و چنانچه در اثر عدم رعایت شرایط ایمنی کار توسط پیمانکار و یا قصور کارکنان وی ، خود یا افراد پیمانکار و یا دیگران دچار سانحه شوند ، جبران کلیه عواقب مالی ، حقوقی و جزایی به عهده پیمانکار می باشد و کارفرما هیچگونه مسئولیتی در این رابطه نخواهد داشت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وسائل ایمنی و حفاظتی شامل کلاه چانه دار ، کفش ایمنی ، کمربند ایمنی ، لباس ضخیم کار ، دستکش های مناسب ، ماسک ، عینک و </w:t>
      </w:r>
      <w:r>
        <w:rPr>
          <w:rFonts w:cs="Arial" w:ascii="Arial" w:hAnsi="Arial"/>
          <w:rtl w:val="true"/>
          <w:lang w:bidi="fa-IR"/>
        </w:rPr>
        <w:t xml:space="preserve">..... </w:t>
      </w:r>
      <w:r>
        <w:rPr>
          <w:rFonts w:ascii="Arial" w:hAnsi="Arial" w:cs="Arial"/>
          <w:rtl w:val="true"/>
          <w:lang w:bidi="fa-IR"/>
        </w:rPr>
        <w:t xml:space="preserve">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مخیر می باشد که حجم قرارداد را تا میزان </w:t>
      </w:r>
      <w:r>
        <w:rPr>
          <w:rFonts w:cs="Arial" w:ascii="Arial" w:hAnsi="Arial"/>
          <w:lang w:bidi="fa-IR"/>
        </w:rPr>
        <w:t>2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صد افزایش یا کاهش دهد و پیمانکار از این بابت هیچگونه اعتراضی نخواهد داش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هیه و پرداخت هزینه ایاب و ذهاب افراد پیمانکار ، همچنین تهیه و پرداخت هزینه مسکن و وسائل سکونت و غذای افراد پیمانکار به عهده وی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افراد دارای صلاحیت فنی را به کار گمارد در غیر این صورت مهندس ناظر حق خواهد داشت طی نامه ای به پیمانکار اعلام و پیمانکار نیز بایستی نسبت به تعویض افراد فاقد صلاحیت اقدام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صورتی که افراد پیمانکار به تشخیص مهندس ناظر و سرپرست کارگاه در داخل کارگاه به هر شکلی باعث بروز هر نوع خسارتی گردند ، پیمانکار موظف به جبران آن به هزینه خود بوده و در صورت استنکاف ، کارفرما مخیر خواهد بود راسا خسارت وارده را مرتفع و هزینه آن را به هر طریقی که صلاح بداند از پیمانکار وصول نمای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ایام و ساعات کاری کارگاه را رعایت نموده و ترتیبی اتخاذ نماید تا سرو صدای کارکرد ماشین آلات و غیره باعث مزاحمت همسایگان نگرد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ر صورت نیاز به اضافه کاری با کسب مجوز از کارفرما ، مجاز خواهد بو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4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در هیچ یک از موارد احتمالی مورد اختلاف پیمانکار و کارکنان او دخالتی نداشته و مسئولیت هرگونه عوارض ناشی از درخواستهای حقوق و یا موضوعات رفاهی کارکنان پیمانکار به عهده خود پیمانکار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4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که کلیه مقررات قانون کار و سایر قوانین موضوع کشور را رعایت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4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که میخ و گوه و سیم و قطعات اتصالی قالبها را به هزینه خود تهیه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4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مسئولیت کشف هرگونه فساد ، فحشا ، کلاهبرداری ، درگیری و مشابه آن توسط افراد پیمانکار در طول مدت اجرای پروژه به عهده پیمانکار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4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رداخت هایی مانند عیدی ، انعام ، پاداش و </w:t>
      </w:r>
      <w:r>
        <w:rPr>
          <w:rFonts w:cs="Arial" w:ascii="Arial" w:hAnsi="Arial"/>
          <w:rtl w:val="true"/>
          <w:lang w:bidi="fa-IR"/>
        </w:rPr>
        <w:t xml:space="preserve">... </w:t>
      </w:r>
      <w:r>
        <w:rPr>
          <w:rFonts w:ascii="Arial" w:hAnsi="Arial" w:cs="Arial"/>
          <w:rtl w:val="true"/>
          <w:lang w:bidi="fa-IR"/>
        </w:rPr>
        <w:t xml:space="preserve">به کارگران خود به عهده پیمانکار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6</w:t>
      </w:r>
      <w:r>
        <w:rPr>
          <w:rFonts w:cs="Arial" w:ascii="Arial" w:hAnsi="Arial"/>
          <w:b/>
          <w:bCs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تعهدات کارفرما 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موظف است بر اساس مفاد قرارداد کلیه پرداخت های لازم را به پیمانکار انجام ده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آب و برق مورد نیاز پیمانکار ، جهت اجرای عملیات در محل کارگاه و هر طبقه به طور مجزا با کارفرما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می بایستی قالب بندی آجری فونداسیون را اجرا و تحویل پیمانکار نماید ولی قالب بندی استخر و حوضچه ها که چوبی می باشد به عهده پیمانکار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بتن فونداسیون و سقفها را ، بوسیله بتن کارخانه ای با پمپ و با هماهنگی پیمانکار تحویل می نماید و در مورد ستون ها فقط تهیه شن و ماسه و سیمان به عهده کارفرما است و مابقی عملیات ساخت و حمل و ریختن بتن ستو ن ها به عهده پیمانکار است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کارفرما تیرچه و سفال و میلگرد را در پای کار تحویل پیمانکار خواهد دا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سیم آرماتوربندی را بسته به میزان مصرف در اختیار پیمانکار قرار می دهد و پیمانکار موظف است با رعایت حداقل پرت از سیم مذکور استفاده نماید و مجاز به استفاده از سیم آرماتور بندی به عنوان سیم قالب بندی ن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بزار ووسایل زیر توسط کارفرما تهیه و در اختیار پیمانکار قرارداده می شود 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نردیان ، طناب ، تخته زیرپایی برای کار ، کلیه وسایل ایمنی و حفاظتی ، شیلنگ آب ، گونی به مقدار لازم وسیم آرماتوربندی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از بابت مواردی که بایستی در اختیار پیمانکار بگذارد ، حق دریافت هیچگونه وجهی را ندا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موظف است مکانی جهت استراحت و غذاخوری برای کارگران مهیا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بایستی سرویس بهداشتی مناسب و کافی کارگران را در کارگاه قبل شروع عملیات احداث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7</w:t>
      </w:r>
      <w:r>
        <w:rPr>
          <w:rFonts w:cs="Arial" w:ascii="Arial" w:hAnsi="Arial"/>
          <w:b/>
          <w:bCs/>
          <w:rtl w:val="true"/>
          <w:lang w:bidi="fa-IR"/>
        </w:rPr>
        <w:t xml:space="preserve"> –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بلغ  قرارداد 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مبلغ قرارداد از قرار هر متر مربع زیر بنا           ریال می باشد که مبلغ کل آن به میزان              ریال می باش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که تا </w:t>
      </w:r>
      <w:r>
        <w:rPr>
          <w:rFonts w:cs="Arial" w:ascii="Arial" w:hAnsi="Arial"/>
          <w:lang w:bidi="fa-IR"/>
        </w:rPr>
        <w:t>25</w:t>
      </w:r>
      <w:r>
        <w:rPr>
          <w:rFonts w:cs="Arial" w:ascii="Arial" w:hAnsi="Arial"/>
          <w:rtl w:val="true"/>
          <w:lang w:bidi="fa-IR"/>
        </w:rPr>
        <w:t xml:space="preserve">% </w:t>
      </w:r>
      <w:r>
        <w:rPr>
          <w:rFonts w:ascii="Arial" w:hAnsi="Arial" w:cs="Arial"/>
          <w:rtl w:val="true"/>
          <w:lang w:bidi="fa-IR"/>
        </w:rPr>
        <w:t xml:space="preserve">قابل افزایش و کاهش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cs="Arial" w:ascii="Arial" w:hAnsi="Arial"/>
          <w:lang w:bidi="fa-IR"/>
        </w:rPr>
        <w:t>1</w:t>
      </w:r>
      <w:r>
        <w:rPr>
          <w:rFonts w:cs="Arial" w:ascii="Arial" w:hAnsi="Arial"/>
          <w:rtl w:val="true"/>
          <w:lang w:bidi="fa-IR"/>
        </w:rPr>
        <w:t xml:space="preserve"> ) </w:t>
      </w:r>
      <w:r>
        <w:rPr>
          <w:rFonts w:ascii="Arial" w:hAnsi="Arial" w:cs="Arial"/>
          <w:rtl w:val="true"/>
          <w:lang w:bidi="fa-IR"/>
        </w:rPr>
        <w:t xml:space="preserve">به قیمت های مندرج در ماه شش این قرارداد هیچگونه تعدیل یا به عبارت دیگر افزایش نرخی تعلق نخواهد گرف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cs="Arial" w:ascii="Arial" w:hAnsi="Arial"/>
          <w:lang w:bidi="fa-IR"/>
        </w:rPr>
        <w:t>2</w:t>
      </w:r>
      <w:r>
        <w:rPr>
          <w:rFonts w:cs="Arial" w:ascii="Arial" w:hAnsi="Arial"/>
          <w:rtl w:val="true"/>
          <w:lang w:bidi="fa-IR"/>
        </w:rPr>
        <w:t xml:space="preserve"> ) </w:t>
      </w:r>
      <w:r>
        <w:rPr>
          <w:rFonts w:ascii="Arial" w:hAnsi="Arial" w:cs="Arial"/>
          <w:rtl w:val="true"/>
          <w:lang w:bidi="fa-IR"/>
        </w:rPr>
        <w:t xml:space="preserve">هیچگونه اضافه بهاء مانند سختی کار ، ارتقاع زیاد ، انحنا ، دهانه های کم یا زیاد ، سوراخ کاری ها ، کنده کاری ها ، حمل بتن و صعوبت ارتفاع و موضوعات دیگر که اجرای کار را مشکل تر می کند ، قابل پرداخت نی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cs="Arial" w:ascii="Arial" w:hAnsi="Arial"/>
          <w:lang w:bidi="fa-IR"/>
        </w:rPr>
        <w:t>3</w:t>
      </w:r>
      <w:r>
        <w:rPr>
          <w:rFonts w:cs="Arial" w:ascii="Arial" w:hAnsi="Arial"/>
          <w:rtl w:val="true"/>
          <w:lang w:bidi="fa-IR"/>
        </w:rPr>
        <w:t xml:space="preserve"> ) </w:t>
      </w:r>
      <w:r>
        <w:rPr>
          <w:rFonts w:ascii="Arial" w:hAnsi="Arial" w:cs="Arial"/>
          <w:rtl w:val="true"/>
          <w:lang w:bidi="fa-IR"/>
        </w:rPr>
        <w:t xml:space="preserve">قیمت واحد در ماده هفت تعیین کننده مشخصات نیست بلکه این قیمت در صورتی قابل اعمال می باشد که کارهای انجام شده بر طبق نقشه و مشخصات فن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 xml:space="preserve"> ) </w:t>
      </w:r>
      <w:r>
        <w:rPr>
          <w:rFonts w:ascii="Arial" w:hAnsi="Arial" w:cs="Arial"/>
          <w:rtl w:val="true"/>
          <w:lang w:bidi="fa-IR"/>
        </w:rPr>
        <w:t xml:space="preserve">پیمانکار نمی تواند به استناد و شرح قیمت ماده هفت و مقایسه آن با قیمت های روز وجوه دیگری را مطالبه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8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نحوه پرداخت 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ش پرداخت مبلغ                             ریال به عنوان پیش پرداخت پس از امضاء و مبادله قرارداد و استقرار تجهیزات پیمانکار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شامل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 xml:space="preserve">میز آرماتوربندی ، قیچی آرماتوربری ، بتونیر </w:t>
      </w:r>
      <w:r>
        <w:rPr>
          <w:rFonts w:cs="Arial" w:ascii="Arial" w:hAnsi="Arial"/>
          <w:lang w:bidi="fa-IR"/>
        </w:rPr>
        <w:t>35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لیتری و بالا برقی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در کارگاه ، در وجه نامبرده پرداخت می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در قبال پیش پرداخت چکی به مبلغ                          ریال به عنوان تضمین از پیمانکار اخذ می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ین چک پس از استهلاک مبلغ آن در صورت وضعیت ها به پیمانکار مسترد خواهد 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حوه پرداخت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 xml:space="preserve">پرداختهای موقت بر اساس سطوح اندازه گیری شده و در پایان هر مرحله بتن ریزی </w:t>
      </w:r>
      <w:r>
        <w:rPr>
          <w:rFonts w:cs="Arial" w:ascii="Arial" w:hAnsi="Arial"/>
          <w:rtl w:val="true"/>
          <w:lang w:bidi="fa-IR"/>
        </w:rPr>
        <w:t>(</w:t>
      </w:r>
      <w:r>
        <w:rPr>
          <w:rFonts w:ascii="Arial" w:hAnsi="Arial" w:cs="Arial"/>
          <w:rtl w:val="true"/>
          <w:lang w:bidi="fa-IR"/>
        </w:rPr>
        <w:t xml:space="preserve">فونداسیون و سقف ها 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بر اساس متراژ به شرح زیر می باشد 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فونداسیون                      درص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سقف اول                       درص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سقف دوم                       درص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سقف آخر                        درص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ز هر یک از ردیف های مذکور مبلغ پیش پرداخت به تناسب کسر خواهد گرد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8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ز هر پرداخت مبلغ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% </w:t>
      </w:r>
      <w:r>
        <w:rPr>
          <w:rFonts w:ascii="Arial" w:hAnsi="Arial" w:cs="Arial"/>
          <w:rtl w:val="true"/>
          <w:lang w:bidi="fa-IR"/>
        </w:rPr>
        <w:t xml:space="preserve">بابت بیمه و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% </w:t>
      </w:r>
      <w:r>
        <w:rPr>
          <w:rFonts w:ascii="Arial" w:hAnsi="Arial" w:cs="Arial"/>
          <w:rtl w:val="true"/>
          <w:lang w:bidi="fa-IR"/>
        </w:rPr>
        <w:t xml:space="preserve">بابت مالیات و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 % </w:t>
      </w:r>
      <w:r>
        <w:rPr>
          <w:rFonts w:ascii="Arial" w:hAnsi="Arial" w:cs="Arial"/>
          <w:rtl w:val="true"/>
          <w:lang w:bidi="fa-IR"/>
        </w:rPr>
        <w:t xml:space="preserve">از بابت حسن انجام کار کسر خواهد گردید </w:t>
      </w:r>
    </w:p>
    <w:p>
      <w:pPr>
        <w:pStyle w:val="NoSpacing"/>
        <w:bidi w:val="1"/>
        <w:ind w:left="0" w:right="0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9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حل اختلاف  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در صورت بروز هرگونه اختلافی بین کارفرما و پیمانکار ، موضوع از طریق حکمیت توافق و حل و فصل خواهد گردی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آقای                 به عنوان حکم مرضی الطرفین انتخاب می گرد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حکم داور برای طرفین لازم الاجرا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10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فسخ قرارداد 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0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صورتی که پیمانکار بیش از یک چهارم مدت برنامه زمان بندی تاخیر داشته باشد کارفرما می تواند قرارداد را فسخ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0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صورت عدم حسن اجرا یا عدم اجرای کامل یا قسمتی از هر یک از مراحل این قرارداد کارفرما میتواند قرارداد را فسخ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0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صورت انتقال قرارداد یا واگذاری آن به اشخاص دیگر کارفرما می تواند قرارداد را فسخ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0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صورت تاخیر بیش از یک هفته در شروع به کار قرارداد کارفرما می تواند قرارداد را فسخ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Spacing"/>
        <w:bidi w:val="1"/>
        <w:ind w:left="0" w:right="0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11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دوره تضمین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دت دوره تضمین قرارداد                          ماه پس اتمام کار می باشد و در صورت بلانقص بدون کار انجام شده مبلغ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%  </w:t>
      </w:r>
      <w:r>
        <w:rPr>
          <w:rFonts w:ascii="Arial" w:hAnsi="Arial" w:cs="Arial"/>
          <w:rtl w:val="true"/>
          <w:lang w:bidi="fa-IR"/>
        </w:rPr>
        <w:t>حسن انجام تعهدات با تقاضای پیمانکار مسترد خواهد 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ین قرارداد در تاریخ                         در                 برگ مشتمل بر </w:t>
      </w:r>
      <w:r>
        <w:rPr>
          <w:rFonts w:cs="Arial" w:ascii="Arial" w:hAnsi="Arial"/>
          <w:lang w:bidi="fa-IR"/>
        </w:rPr>
        <w:t>11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اده و 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تبصره بدون خط خوردگی و در سه نسخه تنظیم یافته و سه نسخه دارای ارزش یکسان و حکم واحد را دار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                 </w:t>
      </w:r>
      <w:r>
        <w:rPr>
          <w:rFonts w:ascii="Arial" w:hAnsi="Arial" w:cs="Arial"/>
          <w:rtl w:val="true"/>
          <w:lang w:bidi="fa-IR"/>
        </w:rPr>
        <w:t xml:space="preserve">                                                          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پیمانکار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رگرفته از کتاب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قراردادها در احداث ساختمان ها و پروژه های عمرانی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>سید فریمان هاشمی علیا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8:55:00Z</dcterms:created>
  <dc:creator>pc3</dc:creator>
  <dc:description/>
  <cp:keywords/>
  <dc:language>en-US</dc:language>
  <cp:lastModifiedBy>www.sarasary.com</cp:lastModifiedBy>
  <dcterms:modified xsi:type="dcterms:W3CDTF">2013-01-18T18:55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