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بسم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صوص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لي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خ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ك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ي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 </w:t>
      </w:r>
      <w:r>
        <w:rPr>
          <w:rFonts w:cs="B Lotus"/>
          <w:b/>
          <w:b/>
          <w:bCs/>
          <w:rtl w:val="true"/>
        </w:rPr>
        <w:t>نفر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ص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م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جزئ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ر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كا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ه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ب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ز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لح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ح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ك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ند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يشگ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ك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قسمت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وادث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چگون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را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ح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ورالعمل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از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ب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ظ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عد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يش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ير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يز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ي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خصص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ظ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س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يق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ر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b/>
          <w:b/>
          <w:bCs/>
          <w:rtl w:val="true"/>
        </w:rPr>
        <w:t>نماي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نماي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امضا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09:00Z</dcterms:created>
  <dc:creator>Tooska </dc:creator>
  <dc:description/>
  <cp:keywords/>
  <dc:language>en-US</dc:language>
  <cp:lastModifiedBy>www.sarasary.com</cp:lastModifiedBy>
  <dcterms:modified xsi:type="dcterms:W3CDTF">2012-10-26T20:25:00Z</dcterms:modified>
  <cp:revision>7</cp:revision>
  <dc:subject/>
  <dc:title>شرايط خصوصي پيمان</dc:title>
</cp:coreProperties>
</file>