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735" w:leader="none"/>
        </w:tabs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س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  <w:r>
        <w:rPr>
          <w:rFonts w:cs="B Mitra"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اجر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فوندانسیو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اج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ونداسی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ملیات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ژ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AII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ندا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05" w:right="0" w:hanging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ب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ژ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استوف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تراست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ک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  <w:br/>
      </w: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یوگذار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ح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ق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ث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د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نو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2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28"/>
          <w:szCs w:val="28"/>
          <w:lang w:bidi="fa-IR"/>
        </w:rPr>
        <w:t>6-3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–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یز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م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یای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br/>
      </w: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خالص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ثق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س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س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ا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4"/>
          <w:szCs w:val="14"/>
          <w:lang w:bidi="fa-IR"/>
        </w:rPr>
      </w:pPr>
      <w:r>
        <w:rPr>
          <w:rFonts w:cs="B Mitra"/>
          <w:sz w:val="28"/>
          <w:szCs w:val="28"/>
          <w:lang w:bidi="fa-IR"/>
        </w:rPr>
        <w:t>6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ز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701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9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6T17:25:00Z</dcterms:modified>
  <cp:revision>5</cp:revision>
  <dc:subject/>
  <dc:title>www.peymanyar.com</dc:title>
</cp:coreProperties>
</file>