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187" w:hanging="0"/>
        <w:jc w:val="center"/>
        <w:rPr>
          <w:rFonts w:ascii="Besmellah 1" w:hAnsi="Besmellah 1" w:cs="Arial"/>
          <w:lang w:bidi="fa-IR"/>
        </w:rPr>
      </w:pPr>
      <w:r>
        <w:rPr>
          <w:rFonts w:cs="Arial" w:ascii="Besmellah 1" w:hAnsi="Besmellah 1"/>
          <w:sz w:val="72"/>
          <w:szCs w:val="7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cs="Arial" w:ascii="Arial" w:hAnsi="Arial"/>
          <w:rtl w:val="true"/>
          <w:lang w:bidi="fa-IR"/>
        </w:rPr>
        <w:t xml:space="preserve">«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قرارداد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سنگ کاری نما</w:t>
      </w:r>
      <w:r>
        <w:rPr>
          <w:rFonts w:cs="Arial" w:ascii="Arial" w:hAnsi="Arial"/>
          <w:rtl w:val="true"/>
          <w:lang w:bidi="fa-IR"/>
        </w:rPr>
        <w:t>»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ین قرارداد مابین آقای                          به نشانی                                                                 و تلفن                          که از این پس کارفرما نامیده می شود از یک طرف و آقای              فرزند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تولد              صادره از                         به شماره شناسنامه                          به نشانی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                                                          </w:t>
      </w:r>
      <w:r>
        <w:rPr>
          <w:rFonts w:ascii="Arial" w:hAnsi="Arial" w:cs="Arial"/>
          <w:rtl w:val="true"/>
          <w:lang w:bidi="fa-IR"/>
        </w:rPr>
        <w:t>وشماره تلفن                           که از این پس پیمانکار نامیده می شود از طرف دیگر به شرح زیر منعقد  می 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1</w:t>
      </w:r>
      <w:r>
        <w:rPr>
          <w:rFonts w:cs="Arial" w:ascii="Arial" w:hAnsi="Arial"/>
          <w:b/>
          <w:bCs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وضوع قرارداد 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وضوع قرارداد عبارتست از عملیات برش و نصب سنگها در نما ، کف طبقات ، پله ها و دیوارهای داخلی ساختمان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           </w:t>
      </w:r>
      <w:r>
        <w:rPr>
          <w:rFonts w:ascii="Arial" w:hAnsi="Arial" w:cs="Arial"/>
          <w:rtl w:val="true"/>
          <w:lang w:bidi="fa-IR"/>
        </w:rPr>
        <w:t xml:space="preserve">طبقه به نشانی                                                              دارای پروانه ساختمانی شماره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2</w:t>
      </w:r>
      <w:r>
        <w:rPr>
          <w:rFonts w:cs="Arial" w:ascii="Arial" w:hAnsi="Arial"/>
          <w:b/>
          <w:bCs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شخصات فنی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به طور کلی مشخصات فنی بر اساس نقشه ها و دستور کارهای صادره از جانب کارفرما و مهندس ناظر می باشد و تایید و تطابق کار اجرا شده با نقشه ها و دستور کارهای ابلاغی با مهندس ناظر و کارفرما می باشد 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3</w:t>
      </w:r>
      <w:r>
        <w:rPr>
          <w:rFonts w:cs="Arial" w:ascii="Arial" w:hAnsi="Arial"/>
          <w:b/>
          <w:bCs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دت قرارداد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مدت اجرای این قرارداد به مدت                       ماه شمسی از تاریخ انعقاد قرارداد می با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4</w:t>
      </w:r>
      <w:r>
        <w:rPr>
          <w:rFonts w:cs="Arial" w:ascii="Arial" w:hAnsi="Arial"/>
          <w:b/>
          <w:bCs/>
          <w:rtl w:val="true"/>
          <w:lang w:bidi="fa-IR"/>
        </w:rPr>
        <w:t xml:space="preserve"> –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تعهدات پیمانکار </w:t>
      </w:r>
      <w:r>
        <w:rPr>
          <w:rFonts w:cs="Arial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بلافاصله پس از ابلاغ قرارداد ، نسبت به تجهیز کارگاه و شروع عملیات اجرایی اقدام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پیمانکار موظف است کارهای موضوع قرارداد را شخصا انجام دهد و حق واگذاری تمام و یا قسمتی از موضوع پیمان را به دیگری ندا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در اجرای این قرارداد مواد مشروحه زیر به عهده پیمانکار است </w:t>
      </w:r>
      <w:r>
        <w:rPr>
          <w:rFonts w:cs="Arial" w:ascii="Arial" w:hAnsi="Arial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عملیات برش و ایجاد پخ با انواع سنگ های برش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اجرای سنگ مطابق طرح و نقشه های ارائه شده توسط کارفرما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cs="Arial" w:ascii="Arial" w:hAnsi="Arial"/>
          <w:lang w:bidi="fa-IR"/>
        </w:rPr>
        <w:t>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برش مناسب محل دریچه های بازدید لوله ها ، کلید ، پریز ، تابلوهای برق و سایر قسمت ها که بایستی برش زده شو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-4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 xml:space="preserve">نصب نبشی ها گم در سنگ کاری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دور کردن لبه های سنگ و ایجاد ابزار مطابق دستور کار و نقشه های ابلاغی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اجرای اسکوپ در نماهای سنگی بوسیله سیم و چسب سنگ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cs="Arial" w:ascii="Arial" w:hAnsi="Arial"/>
          <w:lang w:bidi="fa-IR"/>
        </w:rPr>
        <w:t>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بندکشی های مربوطه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cs="Arial" w:ascii="Arial" w:hAnsi="Arial"/>
          <w:lang w:bidi="fa-IR"/>
        </w:rPr>
        <w:t>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اجرای دوغاب و بتونه کاری های لازم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-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دوبله کاری سنگ های پله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ایجاد آب چکان دستی در سنگ ها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-1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شستن و تمیز کردن نماهای سنگی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وضیح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 xml:space="preserve">آن قسمت از سنگ کاری که برش ، پخ ، ابزار و آب چکان های ماشینی را لازم داشته باشد بایستی در هنگام قرارداد به اطلاع پیمانکار برسد و اینگونه موارد جزء وظایف پیمانکار ن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کلیه ابزار و وسایل کار جهت اجرای قرارداد از جمله شمشه ، تراز ، شاقول ، ریسمان ، دستکش لاستیکی ، ماله ، کمچه ، ملاقه ، چکش لاستیکی ، فرز و سنگ های برش لازم و </w:t>
      </w:r>
      <w:r>
        <w:rPr>
          <w:rFonts w:cs="Arial" w:ascii="Arial" w:hAnsi="Arial"/>
          <w:rtl w:val="true"/>
          <w:lang w:bidi="fa-IR"/>
        </w:rPr>
        <w:t xml:space="preserve">.... </w:t>
      </w:r>
      <w:r>
        <w:rPr>
          <w:rFonts w:ascii="Arial" w:hAnsi="Arial" w:cs="Arial"/>
          <w:rtl w:val="true"/>
          <w:lang w:bidi="fa-IR"/>
        </w:rPr>
        <w:t xml:space="preserve">را تهیه نموده و مسئولیت حفظ و نگهداری و تعمیرات وسایل مزبور نیز به عهده پیمانکار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لزم است باقیمانده مصالح را به صورت مرتب دسته بندی نموده و تحویل کارفرما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/>
      </w:pPr>
      <w:r>
        <w:rPr>
          <w:rFonts w:cs="Arial" w:ascii="Arial" w:hAnsi="Arial"/>
          <w:lang w:bidi="fa-IR"/>
        </w:rPr>
        <w:t>4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پیمانکار موظف است به طریقی عمل نماید تا پرت مصالح در حد متناسب و معقول بوده در غیر این صورت هزینه پرت بیش از حد متعارف مصالح ، به حساب بدهکاری پیمانکار منظور خواهد 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حمل کلیه مصالح از جمله ماسه ، سیمان ، پودرسنگ ، ماسه بادی ، انواع سنگ ، آهن آلات لازم و </w:t>
      </w:r>
      <w:r>
        <w:rPr>
          <w:rFonts w:cs="Arial" w:ascii="Arial" w:hAnsi="Arial"/>
          <w:rtl w:val="true"/>
          <w:lang w:bidi="fa-IR"/>
        </w:rPr>
        <w:t xml:space="preserve">... </w:t>
      </w:r>
      <w:r>
        <w:rPr>
          <w:rFonts w:ascii="Arial" w:hAnsi="Arial" w:cs="Arial"/>
          <w:rtl w:val="true"/>
          <w:lang w:bidi="fa-IR"/>
        </w:rPr>
        <w:t xml:space="preserve">از پای کار به طبقات به عهده پیمانکار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پس از اتمام کار محل را کاملا تمیز نموده و با نظارت کارفرما و مهندس ناظر اقدام به حمل نخاله از طبقات به محوطه تعیین شده در کارگاه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تایید می نماید که کلیه اسناد ، مدارک و نقشه های موضوع مندرج در ماده یک این قرارداد را کاملا مطالعه نموده و هنگام امضاء قرارداد هیچ نکته ای باقی نمانده است که بعدا بتواند در مورد آن استناد به جهل خود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1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به رعایت موارد حفاظتی و ایمنی کار و به طور کلی رعایت موارد مبحث </w:t>
      </w:r>
      <w:r>
        <w:rPr>
          <w:rFonts w:cs="Arial" w:ascii="Arial" w:hAnsi="Arial"/>
          <w:lang w:bidi="fa-IR"/>
        </w:rPr>
        <w:t>12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قررات ملی ساختمانی ایران در کارگاه می باشد ، چنانچه در اثر عدم رعایت شرایط ایمنی کار توسط پیمانکار و یا قصور کارکنان وی ، خود یا افراد پیمانکار و یا دیگران دچار سانحه شوند ، جبران کلیه عواقب مالی ، حقوقی و جزایی به عهده پیمانکار می باشد و کارفرما هیچگونه مسئولیتی در این رابطه نخواهد داشت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وسایل ایمنی و حفاظتی شامل کلاه چانه دار ، کفش ایمنی ، کمربند ایمنی ، لباس ضخیم کار ، دستکش مناسب ، ماسک و عینک و </w:t>
      </w:r>
      <w:r>
        <w:rPr>
          <w:rFonts w:cs="Arial" w:ascii="Arial" w:hAnsi="Arial"/>
          <w:rtl w:val="true"/>
          <w:lang w:bidi="fa-IR"/>
        </w:rPr>
        <w:t xml:space="preserve">... </w:t>
      </w:r>
      <w:r>
        <w:rPr>
          <w:rFonts w:ascii="Arial" w:hAnsi="Arial" w:cs="Arial"/>
          <w:rtl w:val="true"/>
          <w:lang w:bidi="fa-IR"/>
        </w:rPr>
        <w:t xml:space="preserve">می باشد 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1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مخیر می باشد که حجم قرارداد را تا میزان </w:t>
      </w:r>
      <w:r>
        <w:rPr>
          <w:rFonts w:cs="Arial" w:ascii="Arial" w:hAnsi="Arial"/>
          <w:lang w:bidi="fa-IR"/>
        </w:rPr>
        <w:t>2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درصد افزایش یا کاهش دهد و پیمانکار از این بابت هیچگونه اعتراضی نخواهد داشت و مبالغ واحد قرارداد هیچ تغییری نخواهد ک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1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هیه و پرداخت هزینه های بیمه ، ایاب و ذهاب ، مسکن و غذای افراد پیمانکار ، به عهده وی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1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افراد دارای صلاحیت فنی را به کار گمارد در غیر این صورت کارفرما و ناظر حق خواهند داشت طی نامه ای به پیمانکار اعلام و پیمانکار نیز بایستی نسبت به تعویض افراد فاقد صلاحیت اقدام نماید 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1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ی که افراد پیمانکار به تشخیص کارفرما و مهندس ناظر و سرپرست کارگاه در داخل کارگاه به هر شکلی باعث بروز هر نوع خسارتی گردند ، پیمانکار موظف به جبران آن به هزینه خود بوده و در صورت استنکاف ، کارفرما مخیر خواهد بود راسا خسارت وارده را مرتفع و هزینه آن را به هر طریقی که صلاح بداند از یمانکار وصول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1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سئولیت کشف هرگونه فساد ، فحشا ، کلاهبرداری ، درگیری و مشابه آن توسط افراد پیمانکار در طول مدت اجرای پروژه به عهده پیمانکار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1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رداخت هایی مانند عیدی ، انعام ، پاداش و </w:t>
      </w:r>
      <w:r>
        <w:rPr>
          <w:rFonts w:cs="Arial" w:ascii="Arial" w:hAnsi="Arial"/>
          <w:rtl w:val="true"/>
          <w:lang w:bidi="fa-IR"/>
        </w:rPr>
        <w:t xml:space="preserve">... </w:t>
      </w:r>
      <w:r>
        <w:rPr>
          <w:rFonts w:ascii="Arial" w:hAnsi="Arial" w:cs="Arial"/>
          <w:rtl w:val="true"/>
          <w:lang w:bidi="fa-IR"/>
        </w:rPr>
        <w:t xml:space="preserve">به کارگران خود به عهده پیمانکار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1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ایام و ساعات کاری کارگاه را رعایت نموده و ترتیبی اتخاذ نماید تا سر و صدای اجرای عملیات باعث مزاحمت همسایگان نگرد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در صورت نیاز به اضافه کاری با کسب مجوز از کارفرما ، مجاز خواهد ب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1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در هیچیک از موارد احتمالی مورد اختلاف پیمانکار و کارکنان او دخالتی نداشته و مسئولیت هرگونه عوارض ناشی از درخواستهای حقوق و موضوعات رفاهی کارکنان پیمانکار به عهده خود پیمانکار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1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که کلیه مقررات قانون کار و سایر قوانین موضوعه کشور را رعایت نماید و تاکید می گردد حق بکارگیری ارتباع خارجی و مخصوصا نیروهای افغانی را ندا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جهت تهیه صورت وضعیت با نماینده قانونی کارفرما یا مهندس ناظر نسبت به متراژ و احجام عملیات اجرایی اقدام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بایستی پس از اجرای هر مرحله از کار نسبت به تحویل آن به نماینده کارفرما اقدام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شکالات فنی کار ناشی از قصور پیمانکار که منجر به دستور تخریب یا اصلاح گردد متوجه پیمانکار بوده و ایشان موظف است مورد اشکال را به هزینه خود رفع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پیمانکار موظف است بر اساس رنگ سنگ ها آنها را در کارگاه سورت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ضخامت بندها ، باید کاملا مساوی و در یک راستا قرار گیر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نگ پله باید حدود </w:t>
      </w:r>
      <w:r>
        <w:rPr>
          <w:rFonts w:cs="Arial" w:ascii="Arial" w:hAnsi="Arial"/>
          <w:lang w:bidi="fa-IR"/>
        </w:rPr>
        <w:t>1</w:t>
      </w:r>
      <w:r>
        <w:rPr>
          <w:rFonts w:cs="Arial" w:ascii="Arial" w:hAnsi="Arial"/>
          <w:rtl w:val="true"/>
          <w:lang w:bidi="fa-IR"/>
        </w:rPr>
        <w:t xml:space="preserve">% </w:t>
      </w:r>
      <w:r>
        <w:rPr>
          <w:rFonts w:ascii="Arial" w:hAnsi="Arial" w:cs="Arial"/>
          <w:rtl w:val="true"/>
          <w:lang w:bidi="fa-IR"/>
        </w:rPr>
        <w:t xml:space="preserve">به سمت جلو شیب داشته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مواقعی که دمای محیط کار یا درجه حرارت هر یک از مواد و مصالح مصرفی از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جه سانتی گراد کمتر باشد انجام بنایی با سنگ ممنوع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حداقل ضخامت سنگ نما بایستی </w:t>
      </w:r>
      <w:r>
        <w:rPr>
          <w:rFonts w:cs="Arial" w:ascii="Arial" w:hAnsi="Arial"/>
          <w:lang w:bidi="fa-IR"/>
        </w:rPr>
        <w:t>2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یلی متر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8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لات عملیات سنگی از نوع ملات ماسه سیمان </w:t>
      </w:r>
      <w:r>
        <w:rPr>
          <w:rFonts w:cs="Arial" w:ascii="Arial" w:hAnsi="Arial"/>
          <w:lang w:bidi="fa-IR"/>
        </w:rPr>
        <w:t>1: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بایست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29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قدار آب ملات نباید آنقدر زیاد باشد که با نصب سنگ ، ملات روان از اطراف درزهای سنگ بیرون بزن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0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لات باید تمامی فضای خالی بین سنگ ها را پر کن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ملات سخت شده اطراف کار ، نباید مورد استفاده مجدد قرار گیر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در صورتی که قطعه سنگی جابجا شود ، باید ملات اطراف سنگ های فرش شده و سنگ جابه جا شده ، کاملا پاک و ملات قبلی جمع آوری گرد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هر سنگ باید قبل از نصب کاملا تمیز شده و در صورت لزوم در آب خیسانده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ترکیب و ترتیب قرار دادن سنگ ها و جزئیات نصب آنها و طریقه قفل و بست نمودن آن ، باید مطابق نقشه ها و دستورات دستگاه نظارت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3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طح نمای سنگ در حین فرش نباید به ملات آغشته ش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در مورد سنگ های پلاک که سطح زیرین آنها صیقلی است ، می توان برای چسبندگی بیشتر ملات با سنگ ، به وسیله فرز ، شیارهایی در پشت سنگ ایجاد نمو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ضخامت بندها باید کاملا مساوی بوده و هیچ گاه از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یلی متر کمتر و از </w:t>
      </w:r>
      <w:r>
        <w:rPr>
          <w:rFonts w:cs="Arial" w:ascii="Arial" w:hAnsi="Arial"/>
          <w:lang w:bidi="fa-IR"/>
        </w:rPr>
        <w:t>2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یلی متر بیشتر ن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5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تعهدات کارفرما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آب و برق مورد نیاز پیمانکار ، جهت اجرای عملیات در محل کارگاه و هر طبقه به طور مجزا با کارفرما م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بزار و وسایل زیر توسط کارفرما تهیه و در اختیار پیمانکار قرار داده می شود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ستانبولی ، نردبان ، داربست ، طناب ، سطل ، شیلنگ آب ، بشکه ، تخته زیرپایی ، کابل برای روشنایی ، آهن آلات مورد نیاز ، انواع سنگ ، ماسه شسته ، سیمان ، ماسه بادی ، خاک سنگ ، آهن آلات اسکوپ و چسب سن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لیه رقوم های ارتفاعی در هر طبقه توسط نماینده کارفرما به پیمانکار تحویل داده می شو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از بابت مواردی که بایستی در اختیار پیمانکار بگذارد ، حق دریافت هیچگونه وجهی را ندار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موظف است مکانی جهت استراحت و غذاخوری برای کارگران مهیا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بایستی سرویس بهداشتی مناسب و کافی برای کارگران احداث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کارفرما بایستی کارگاه را در مقابل حوادث کارگاهی بیمه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cs="Arial" w:ascii="Arial" w:hAnsi="Arial"/>
          <w:lang w:bidi="fa-IR"/>
        </w:rPr>
        <w:t>1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پیمانکار می تواند در حد بیمه مسئولیت کارگاه در صورت حادثه از محل بیمه حوادث استفاده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6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بلغ قرارداد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بلغ موضوع ماده یک بر اساس ردیف های زیر تعیین می گردد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سنگ های نما چه در بیرون و چه داخل ساختمان از قرار هر متر مربع                     ریال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سنگ های کف بر اساس طرح و نقشه های ابلاغ هر متر مربع                             ریال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نصب سنگ های پله از قرار هر متر مربع کف و پیشانی پله                                         ریال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دور کردن و ایجاد ابزار در سنگ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موضوع بند 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3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از قرار هر متر طول                   ریال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5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وبله کاری سنگ های پل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موضوع بند 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3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9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از قرار هر متر طول                            ریال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6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یجاد آب چکان دستی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ascii="Arial" w:hAnsi="Arial" w:cs="Arial"/>
          <w:rtl w:val="true"/>
          <w:lang w:bidi="fa-IR"/>
        </w:rPr>
        <w:t xml:space="preserve">موضوع بند </w:t>
      </w:r>
      <w:r>
        <w:rPr>
          <w:rFonts w:cs="Arial" w:ascii="Arial" w:hAnsi="Arial"/>
          <w:lang w:bidi="fa-IR"/>
        </w:rPr>
        <w:t>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3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از قرار هر متر طول                              ریال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7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سایر ردیف های ماده 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در قیمت های قرارداد منظور شده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cs="Arial" w:ascii="Arial" w:hAnsi="Arial"/>
          <w:lang w:bidi="fa-IR"/>
        </w:rPr>
        <w:t>2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به قیمت های مندرج در ماده شش این قرارداد هیچگونه تعدیل یا به عبارت دیگر افزایش نرخی تعلق نخواهد گرف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cs="Arial" w:ascii="Arial" w:hAnsi="Arial"/>
          <w:lang w:bidi="fa-IR"/>
        </w:rPr>
        <w:t>3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هیچگونه اضافه بها مانند سختی کار ، ارتفاع زیاد ، زاویه داشتن و سایر صعوبت هایی که اجرای کار را مشکل تر می کند ، قابل پرداخت نی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cs="Arial" w:ascii="Arial" w:hAnsi="Arial"/>
          <w:lang w:bidi="fa-IR"/>
        </w:rPr>
        <w:t>4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قیمت واحد در ماده شش تعیین کننده مشخصات نیست بلکه این قیمت در صورتی قابل اعمال می باشد که کارهای انجام شده بر طبق نقشه و مشخصات فنی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بصره </w:t>
      </w:r>
      <w:r>
        <w:rPr>
          <w:rFonts w:cs="Arial" w:ascii="Arial" w:hAnsi="Arial"/>
          <w:rtl w:val="true"/>
          <w:lang w:bidi="fa-IR"/>
        </w:rPr>
        <w:t xml:space="preserve">(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) </w:t>
      </w:r>
      <w:r>
        <w:rPr>
          <w:rFonts w:ascii="Arial" w:hAnsi="Arial" w:cs="Arial"/>
          <w:rtl w:val="true"/>
          <w:lang w:bidi="fa-IR"/>
        </w:rPr>
        <w:t xml:space="preserve">پیمانکار نمی تواند به استناد و شرح قیمت ماده شش و مقایسه آن با قیمت های روز وجوه دیگری را مطالبه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7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کسورات قانونی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ز این قرارداد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% </w:t>
      </w:r>
      <w:r>
        <w:rPr>
          <w:rFonts w:ascii="Arial" w:hAnsi="Arial" w:cs="Arial"/>
          <w:rtl w:val="true"/>
          <w:lang w:bidi="fa-IR"/>
        </w:rPr>
        <w:t xml:space="preserve">بیمه و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% </w:t>
      </w:r>
      <w:r>
        <w:rPr>
          <w:rFonts w:ascii="Arial" w:hAnsi="Arial" w:cs="Arial"/>
          <w:rtl w:val="true"/>
          <w:lang w:bidi="fa-IR"/>
        </w:rPr>
        <w:t xml:space="preserve">مالیات کسر خواهد 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8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نحوه پرداخت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پرداخت های موقت بر اساس سطح طبقات در پایان هر طبقه به پیمانکار و پس از کسر کسورات متعلقه و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% </w:t>
      </w:r>
      <w:r>
        <w:rPr>
          <w:rFonts w:ascii="Arial" w:hAnsi="Arial" w:cs="Arial"/>
          <w:rtl w:val="true"/>
          <w:lang w:bidi="fa-IR"/>
        </w:rPr>
        <w:t xml:space="preserve">حسن انجام کار پرداخت می گرد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% </w:t>
      </w:r>
      <w:r>
        <w:rPr>
          <w:rFonts w:ascii="Arial" w:hAnsi="Arial" w:cs="Arial"/>
          <w:rtl w:val="true"/>
          <w:lang w:bidi="fa-IR"/>
        </w:rPr>
        <w:t>حسن انجام کار پس از اتمام دوره تضمین و تایید کارفرما و مهندس ناظر آزاد خواهد 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9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تغییر مدت قرارداد در شرایط زیر مجاز خواهد بود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با توافق طرفین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ی که تمام یا بخشی از نقشه های تهیه شده توسط کارفرما تغییر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ی که قوانین و مقررات جدیدی از طرف مراجع قانونی مرتبط وضع شود که در مدت اجرای قرارداد موثر باش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4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موارد فورس ماژور مانند زلزله ، سیل ، آتش سوزی ، آتشفشان ، انقلاب ، جنگ و غیره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10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دوره تضمین قرارداد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دت دوره تضمین قرارداد        ماه پس از اتمام کار می باشد و در صورت بلانقص بودن کار انجام شده مبلغ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% </w:t>
      </w:r>
      <w:r>
        <w:rPr>
          <w:rFonts w:ascii="Arial" w:hAnsi="Arial" w:cs="Arial"/>
          <w:rtl w:val="true"/>
          <w:lang w:bidi="fa-IR"/>
        </w:rPr>
        <w:t>حسن انجام کار با تقاضای پیمانکار مسترد خواهد 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11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حل اختلاف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هرگاه در اجرای مفاد قرارداد بین طرفین اختلافی رخ دهد و این اختلاف را نتوان از طریق مذاکره حل و فصل نمود ، اختلاف حاصله از طریق ارجاع به داور مرضی الطرفین حل و فصل خواهد ش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آقای           به عنوان داور مرضی الطرفین انتخاب گردیدند و داوری ایشان برای طرفین لازم الاجرا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اده </w:t>
      </w:r>
      <w:r>
        <w:rPr>
          <w:rFonts w:cs="Arial" w:ascii="Arial" w:hAnsi="Arial"/>
          <w:lang w:bidi="fa-IR"/>
        </w:rPr>
        <w:t>1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فسخ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2-1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ی که پیمانکار بیش از </w:t>
      </w:r>
      <w:r>
        <w:rPr>
          <w:rFonts w:cs="Arial" w:ascii="Arial" w:hAnsi="Arial"/>
          <w:lang w:bidi="fa-IR"/>
        </w:rPr>
        <w:t>4/1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برنامه زمان بندی تاخیر داشته باشد کارفرما می تواند قرارداد را فسخ نماید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2-2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در صورت عدم حسن اجرا یا عدم اجرای کامل یا قسمتی از هر یک از مراحل این قرارداد کارفرما می تواند قرارداد را فسخ نماید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2-3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در صورت بروز هرگونه حوادث فورس ماژور و قهریه قرارداد می تواند فسخ گرد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lang w:bidi="fa-IR"/>
        </w:rPr>
        <w:t>13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جریمه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در صورت تاخیر در اجرای عملیات به شرطی که میزان تاخیر موجبات فسخ را فراهم نیاورد پیمانکار به ازاء هر روز تاخیر غیر مجاز معادل           ریال جریمه خواهد شد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تشخیص مجاز یا غیر مجاز بودن تاخیر با مهندس ناظر و کارفرما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ین قرارداد در </w:t>
      </w:r>
      <w:r>
        <w:rPr>
          <w:rFonts w:cs="Arial" w:ascii="Arial" w:hAnsi="Arial"/>
          <w:lang w:bidi="fa-IR"/>
        </w:rPr>
        <w:t>13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اده و </w:t>
      </w:r>
      <w:r>
        <w:rPr>
          <w:rFonts w:cs="Arial" w:ascii="Arial" w:hAnsi="Arial"/>
          <w:lang w:bidi="fa-IR"/>
        </w:rPr>
        <w:t>5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تبصره در دو نسخه متحدالمتن که هر یک حکم واحد را دارند در تاریخ            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تنظیم گردیده است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           </w:t>
      </w:r>
      <w:r>
        <w:rPr>
          <w:rFonts w:ascii="Arial" w:hAnsi="Arial" w:cs="Arial"/>
          <w:rtl w:val="true"/>
          <w:lang w:bidi="fa-IR"/>
        </w:rPr>
        <w:t xml:space="preserve">پیمانکار                                                                                                     کارفرما 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رگرفته از کتاب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قراردادهای در احداث ساختمان ها و پروژه های عمرانی نوشته سید فریمان هاشمی علیا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851" w:top="1666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18:00Z</dcterms:created>
  <dc:creator>pc3</dc:creator>
  <dc:description/>
  <cp:keywords/>
  <dc:language>en-US</dc:language>
  <cp:lastModifiedBy>www.sarasary.com</cp:lastModifiedBy>
  <dcterms:modified xsi:type="dcterms:W3CDTF">2013-01-18T19:18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