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ا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ای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د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ن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ما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1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/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دو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دو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ج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د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6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7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8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9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کم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دال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10:00Z</dcterms:created>
  <dc:creator>pc3</dc:creator>
  <dc:description/>
  <cp:keywords/>
  <dc:language>en-US</dc:language>
  <cp:lastModifiedBy>jamal</cp:lastModifiedBy>
  <dcterms:modified xsi:type="dcterms:W3CDTF">2013-05-01T10:31:00Z</dcterms:modified>
  <cp:revision>3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