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Besmellah 1" w:hAnsi="Besmellah 1" w:cs="Arial"/>
          <w:sz w:val="72"/>
          <w:szCs w:val="72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,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راردا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جرا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یشه دو جداره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قرارداد مابین آقای                           به نشانی                                                و تلفن 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عنوان کارفرما از یک طرف و آقای                      فرزند                متولد                صادره از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شماره شناسنامه             و به نشانی                                                                و تلفن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عنوان پیمانکار از طرف دیگر در تاریخ                  به شرح زیر منعقد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ضوع قرارداد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ضوع قرارداد عبارتست از تهیه و نصب شیشه های دوجداره در پنجره های فلزی و آلومینیومی ساختمان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طبقه به نشانی                                                                                دارای پروانه ساختمانی شماره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مالکیت آقای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شخصات فنی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1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طور کلی مشخصات فنی یراساس نقشه ها و دستورالعمل های صادره از جانب کارفرما و مهندس ناظر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نترل و تایید کیفیت شیشه و کار اجرا شده مطابق با نقشه ها و نمونه های ارائه شده و دستور کارهای ابلاغی به عهده مهندس ناظر و کارفرما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1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شخصات شیشه های دوجداره مصرفی شامل شیشه </w:t>
      </w:r>
      <w:r>
        <w:rPr>
          <w:rFonts w:cs="Arial" w:ascii="Arial" w:hAnsi="Arial"/>
          <w:sz w:val="28"/>
          <w:szCs w:val="28"/>
          <w:lang w:bidi="fa-IR"/>
        </w:rPr>
        <w:t>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لی متر سکوریت فلوت با رنگ              و شیشه </w:t>
      </w:r>
      <w:r>
        <w:rPr>
          <w:rFonts w:cs="Arial" w:ascii="Arial" w:hAnsi="Arial"/>
          <w:sz w:val="28"/>
          <w:szCs w:val="28"/>
          <w:lang w:bidi="fa-IR"/>
        </w:rPr>
        <w:t>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یلی متر غیر سکوریت ساده فلوت با کلیه متعلقات با فرآیند تمام اتوماتیک و گاز آرگون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دت قرارداد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دت اجرای قرارداد به مدت                    ماه شمسی از تاریخ انعقاد قرارداد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عهدات پیمانکار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بلافاصله پس از ابلاغ قرارداد، نسبت به شروع عملیات اجرایی اقدام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کلیه پنجره ها را جداگانه اندازه گیری و صورت برداری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کارهای موضوع قرارداد را شخصا انجام دهد و حق واگذاری تمام و یا قسمتی از موضوع پیمان را به دیگری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یشه های مصرفی باید نو، کاملا صاف، شفاف، عاری از موج و فاقد حبابهای هوا و یا هرنوع عیب دیگری نظیر لب پریدگی، ناخنک، ترک، خراش، لکه، دودزدگی و خم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یشه های بریده شده باید کاملا گونیا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رگیری، حمل به کارگاه، باراندازی و حمل به طبقات به عهده پیمانکا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هیه و تامین ابزار مورد نیاز از تعهدات پیمانکا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تایید می نماید که کلیه اسناد، مدارک و نقشه های موضوع مندرج در ماده یک این قرارداد را کاملا مطالعه نموده و از آن کاملا اطلاع حاصل ک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طور خلاصه پیمانکار تایید می نماید که هنگام امضا قرارداد، هیچ نکته ای باقی نمانده است که بعدا بتواند در مورد آن استناد به جهل خود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تایید می نماید که محل کارگاه و محل اجرای پروژه مورد قرارداد را کاملا رویت نمو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به رعایت موارد حفاظتی و ایمنی کار و به طور کلی رعایت موارد مبحث </w:t>
      </w:r>
      <w:r>
        <w:rPr>
          <w:rFonts w:cs="Arial" w:ascii="Arial" w:hAnsi="Arial"/>
          <w:sz w:val="28"/>
          <w:szCs w:val="28"/>
          <w:lang w:bidi="fa-IR"/>
        </w:rPr>
        <w:t>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قررات ملی ساختمانی ایران در کارگاه می باشد، چنانچه در اثر عدم رعایت شرایط ایمنی کار توسط پیمانکار و یا قصور کارکنان وی، خود یا افراد پیمانکار و یا دیگران دچار سانحه شوند، جبران کلیه عواقب مالی، حقوقی و جزایی به عهده پیمانکار می باشد و کارفرما هیچگونه مسئولیتی در این رابطه نخواهد داش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سایل ایمنی و حفاظتی شامل کلاه چانه دار، کفش ایمنی، کمربند ایمنی، لباس ضخیم کار، دستکش مناسب و عینک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مخیر می باشد که حجم قرارداد را تا میزان </w:t>
      </w:r>
      <w:r>
        <w:rPr>
          <w:rFonts w:cs="Arial" w:ascii="Arial" w:hAnsi="Arial"/>
          <w:sz w:val="28"/>
          <w:szCs w:val="28"/>
          <w:lang w:bidi="fa-IR"/>
        </w:rPr>
        <w:t>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صد افزایش یا کاهش دهد و پیمانکار از این بابت حق هیچگونه اعتراضی نخواهد داشت و مبالغ واحد قرارداد هیچ تغییری نخواهد 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هیه و پرداخت هزینه های بیمه، ایاب و ذهاب، مسکن و غذای افراد پیمانکار، به عهده خود او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افراد دارای صلاحیت فنی را به کار گمارد در غیر این صورت کارفرما و ناظر حق خواهد داشت طی نامه ای به پیمانکار اعلام و پیمانکار نیز بایستی نسبت به تعویض افراد فاقد صلاحیت اقدام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صورتی که افراد پیمانکار به تشخیص کارفرما و مهندس ناظر و سرپرست کارگاه در داخل کارگاه به هر شکلی باعث بروز هر نوع خسارتی گردند، پیمانکار موظف به جبران آن به هزینه خود بوده و درصورت استنکاف ، کارفرما مخیر خواهد بود راسا خسارت وارده را مرتفع و هزینه آن را به هر طریقی که صلاح بداند از پیمانکار وصول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سئولیت کشف هرگونه فساد، فحشا، کلاهبرداری، درگیری و مشابه آن توسط افراد پیمانکار در طول مدت اجرای پروژه به عهده پیمانکار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رداخت هایی مانند عیدی، انعام، پاداش و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کارگران خود به عهده پیمانکار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ایام و ساعات کاری کارگاه را رعایت نموده و ترتیبی اتخاذ نماید تا سروصدای اجرای عملیات باعث مزاحمت همسایگان نگرد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صورت نیاز به اضافه کاری با کسب مجوز از کارفرما، مجاز خواه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ارفرما در هیچیک از موارد احتمالی مورد اختلاف پیمانکار و کارکنان او دخالتی نداشته و مسئولیت هرگونه عوارض ناشی از درخواستهای حقوق و موضوعات رفاهی کارکنان پیمانکار به عهده خود پیمانکا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که کلیه مقررات قانون کار و سایر قوانین موضوعه کشور را رعایت نماید و تاکید می گردد حق بکارگیری اتباع خارجی و مخصوصا نیروهای افغانی را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جهت تهیه صورت وضعیت با نماینده قانونی کارفرما نسبت به متراژ و متره عملیات اجرایی اقدام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بایستی پس از اجرای کامل هر طبقه نسبت به تحویل آن به نماینده کارفرما اقدام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شکالات فنی کار ناشی از قصور پیمانکار که منجر به دستور تخریب یا اصلاح گردد متوجه پیمانکار بوده و موظف است مورد اشکال را به هزینه خود رفع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تراژ کار انجام شده پس از پایان قرارداد مبنای محاسبه و تسویه حساب نهایی خواهد بود و اساس محاسبات شیشه نصب شده روی کار بدون احتساب دورریز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باید هنگام برش شیشه به فضای لازم برای نوارهای لاستیکی توجه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مورد آن دسته از شیشه های مشجر که از یک رو نقش دارند، سطح منقوش در خارج ساختمان قراردادگیرد تا از آلودگی دائمی شیشه جلوگیری به عمل آ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عهدات کارفرما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امین آب و برق مورد نیاز جهت اجرای عملیات به عهده کارفرم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هیه و تامین داربست به عهده کارفرم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ارفرما موظف است مکانی جهت استراحت و غذاخوری برای کارگران مهیا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ارفرما بایستی سرویس بهداشتی مناسب و کافی برای کارگران احداث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ارفرما بایستی کارگاه را در مقابل حوادث کارگاهی بیمه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بصره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ی تواند در حد بیمه مسئولیت کارگاه درصورت بروز حادثه از محل بیمه استفاده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لغ قرارداد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لغ موضوع ماده یک براساس متراژ تقریبی              مترمربع و به ازاء هر مترمربع                ریال تعیین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لغ کل قرارداد                   ریال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cs="Arial" w:ascii="Arial" w:hAnsi="Arial"/>
          <w:sz w:val="28"/>
          <w:szCs w:val="28"/>
          <w:lang w:bidi="fa-IR"/>
        </w:rPr>
        <w:t>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قیمت های مندرج در ماده شش این قرارداد هیچگونه تعدیل یا به عبارت دیگر افزایش نرخی تعلق نخواهد گرف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بصره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cs="Arial" w:ascii="Arial" w:hAnsi="Arial"/>
          <w:sz w:val="28"/>
          <w:szCs w:val="28"/>
          <w:lang w:bidi="fa-IR"/>
        </w:rPr>
        <w:t>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یچگونه اضافه بها مانند سختی کار، ارتفاع زیاد، دو جداره بودن، زاویه داشتن و سایر صعوبت هایی که اجرای کار را مشکل تر می کند، قابل پرداخت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بصره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cs="Arial" w:ascii="Arial" w:hAnsi="Arial"/>
          <w:sz w:val="28"/>
          <w:szCs w:val="28"/>
          <w:lang w:bidi="fa-IR"/>
        </w:rPr>
        <w:t>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یمت واحد در ماده شش تعیین کننده مشخصات نیست بلکه این قیمت در صورتی قابل اعمال می باشد که کارهای انجام شده برطبق نقشه و مشخصات فن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نمی تواند به استناد و شرح قیمت ماده شش و مقایسه آن با قیمت های روز وجوه دیگری را مطالبه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سورات قانونی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این قرارداد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یمه و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لیات کسر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حوه پرداخت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ش پرداخ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قرارداد معادل                     درصد از کل مبلغ قرارداد پیش پرداخت دارد که در قبال دریافت چکی به همین مبلغ به عنوان ضمانت در وجه پیمانکار پرداخت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رداخت قسط اول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س از اجرای حدود                 درصد از کل کار مبلغ                 ریال در وجه پیمانکار پرداخت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رداخت نهای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س از تحویل کار و تایید و کنترل نماینده کارفرما یا مهندس ناظر پرداخت نهایی انجام خواهد گرف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هر پرداخت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عنوان حسن انجام کار کسر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وره تضمین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دت دوره تضمین قرارداد                    ماه پس از اتمام کار می باشد و در صورت بلانقص بدون کار انجام شده مبلغ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سن انجام کار با تقاضای پیمانکار مسترد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غییر مدت قرارداد در شرایط زیر مجاز خواه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توافق طرفین 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صورتی که قوانین و مقررات جدیدی از طرف مراجع قانونی مرتبط وضع شود که در مدت اجرای قرارداد موثر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ارد فورس ماژور مانند زلزله، سیل، آتش سوزی، آتشفشان، انقلاب، جنگ و غیره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1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ل اختلاف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رگاه در اجرای مفاد قرارداد بین طرفین اختلافی رخ دهد و این اختلاف را نتوان از طریق مذاکره حل و فصل نمود، اختلاف حاصله از طریق ارجاع به داور مرضی الطرفین حل و فصل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قای              به عنوان داور مرضی الطرفین انتخاب گردیدند و داوری ایشان برای طرفین لازم الاجرا 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اد فسخ قرارداد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4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صورتی که پیمانکار بیش از یک چهارم برنامه زمان بندی تاخیر داشته باشد کارفرما می تواند قرارداد را فسخ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4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دم حسن اجرا یا عدم اجرای کامل یا قسمتی از هر یک از مراحل این قراداد کارفرما می تواند قرارداد را فسخ نما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4"/>
        </w:numPr>
        <w:bidi w:val="1"/>
        <w:ind w:left="720" w:right="0" w:hanging="72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صورت بروز هرگونه حوادث فورس ماژور و قهریه قرارداد می تواند فسخ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sz w:val="28"/>
          <w:szCs w:val="28"/>
          <w:lang w:bidi="fa-IR"/>
        </w:rPr>
        <w:t>1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ریم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تاخیر دراجرای عملیات به شرطیکه میزان تاخیر موجبات فسخ را فراهم نیاورد پیمانکار به ازاء هر روز تاخیر مجاز معادل              ریال جریمه خواهد 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شخیص مجاز یا غیر مجاز بودن تاخیر با مهندس ناظر و کارفرما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قرارداد در </w:t>
      </w:r>
      <w:r>
        <w:rPr>
          <w:rFonts w:cs="Arial" w:ascii="Arial" w:hAnsi="Arial"/>
          <w:sz w:val="28"/>
          <w:szCs w:val="28"/>
          <w:lang w:bidi="fa-IR"/>
        </w:rPr>
        <w:t>1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و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دردونسخه متحدالمتن که هریک حکم واحد را دارند در تاریخ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نظیم گردی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ارفرما                                                                                        پیمانکار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ngrave" w:sz="24" w:space="24" w:color="00B0F0"/>
        <w:left w:val="threeDEngrave" w:sz="24" w:space="24" w:color="00B0F0"/>
        <w:bottom w:val="threeDEmboss" w:sz="24" w:space="24" w:color="00B0F0"/>
        <w:right w:val="threeDEmboss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1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-1.1pt;margin-top:13.8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30930</wp:posOffset>
              </wp:positionH>
              <wp:positionV relativeFrom="page">
                <wp:posOffset>9482455</wp:posOffset>
              </wp:positionV>
              <wp:extent cx="509905" cy="238760"/>
              <wp:effectExtent l="15240" t="14605" r="14605" b="15240"/>
              <wp:wrapNone/>
              <wp:docPr id="2" name="Auto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7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2" fillcolor="white" stroked="t" o:allowincell="f" style="position:absolute;margin-left:285.9pt;margin-top:746.65pt;width:40.1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5"/>
      <w:numFmt w:val="decimal"/>
      <w:lvlText w:val="%1-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2"/>
      <w:numFmt w:val="decimal"/>
      <w:lvlText w:val="%1-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8"/>
      <w:numFmt w:val="decimal"/>
      <w:lvlText w:val="%1-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0"/>
      <w:numFmt w:val="decimal"/>
      <w:lvlText w:val="%1-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B Mi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Mitr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B Mitr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9:42:00Z</dcterms:created>
  <dc:creator>pc3</dc:creator>
  <dc:description/>
  <cp:keywords/>
  <dc:language>en-US</dc:language>
  <cp:lastModifiedBy>www.sarasary.com</cp:lastModifiedBy>
  <dcterms:modified xsi:type="dcterms:W3CDTF">2013-01-05T09:42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