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Besmellah 1" w:hAnsi="Besmellah 1" w:cs="Arial"/>
          <w:sz w:val="72"/>
          <w:szCs w:val="72"/>
          <w:lang w:bidi="fa-IR"/>
        </w:rPr>
      </w:pPr>
      <w:r>
        <w:rPr>
          <w:rFonts w:cs="Arial" w:ascii="Besmellah 1" w:hAnsi="Besmellah 1"/>
          <w:sz w:val="72"/>
          <w:szCs w:val="72"/>
          <w:rtl w:val="true"/>
          <w:lang w:bidi="fa-IR"/>
        </w:rPr>
        <w:t>,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رارداد اجرای سفت کار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قرارداد مابین آقای                         به نشانی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تلفن                        که از این پس کارفرما نامیده می شود از یک طرف وآقای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رزند                 متولد                    صادره از                        به شماره شناسنامه                     به نشانی                                                                                     وشماره تلفن                  که از این پس پیمانکار نامیده می شود از طرف دیگر به شرح زیر منعقد  می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وضوع قرارداد 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ضوع قرارداد عبارتست از اجرای کلیه کرسی چینی ها ، دیوارهای بیرونی ، دیوارهای داخلی و پارتیشن ها ، نصب چهارچوب های فلزی ، ساخت و نصب نعل درگاهی ، نصب فریم های فلزی پنجره های ساختمان           طبقه           به آدرس                                                                   دارای پروانه ساختمانی شماره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شخصات فنی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طور کلی مشخصات فنی بر اساس نقشه ها و دستورالعمل های صادره از جانب کارفرما و مهندس ناظر می باشد و همچنین کنترل و تایید کیفیت مصالح و کار اجرا شده مطابق با نقشه ها ، به عهده مهندس ناظر و کارفرما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سناد و مدارک قراردا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دت اجرای این قرارداد به مدت             ماه شمسی از تاریخ انعقاد قرارداد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14"/>
          <w:szCs w:val="14"/>
          <w:lang w:bidi="fa-IR"/>
        </w:rPr>
      </w:pPr>
      <w:r>
        <w:rPr>
          <w:rFonts w:cs="Arial" w:ascii="Arial" w:hAnsi="Arial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تعهدات  پیمانکار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بلافاصله پس از ابلاغ قرارداد ، نسبت به تجهیزکارگاه و شروع عملیات اجرایی اقدام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کارهای موضوع  قرارداد را شخصا انجام دهد و حق واگذاری تمام و یا قسمتی از موضوع پیمان را به دیگری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جاز به تعطیلی کار بدون اجازه کار فرما ن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ی بایستی کرسی چینی های زیرزمین را بر اساس ارتفاع و عرض اعلام شده از سوی کارفرما اجرا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یمانکاری روی کرسی چینی و دیوارهای بیرونی در زیرزمین به عهده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نس آجر دیوارهای زیرزمین از نوع آجر گری و در طبقات از آجرهای سفالی </w:t>
      </w:r>
      <w:r>
        <w:rPr>
          <w:rFonts w:cs="Arial" w:ascii="Arial" w:hAnsi="Arial"/>
          <w:sz w:val="28"/>
          <w:szCs w:val="28"/>
          <w:lang w:bidi="fa-IR"/>
        </w:rPr>
        <w:t>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Arial" w:ascii="Arial" w:hAnsi="Arial"/>
          <w:sz w:val="28"/>
          <w:szCs w:val="28"/>
          <w:lang w:bidi="fa-IR"/>
        </w:rPr>
        <w:t>1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sz w:val="28"/>
          <w:szCs w:val="28"/>
          <w:lang w:bidi="fa-IR"/>
        </w:rPr>
        <w:t>2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انتی متری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که دیوارچینی را به شکلی اجرا نماید که حداکثر چفت و بست آنها رعایت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در کلیه دیوارچینی ها بایستی از ملات ماسه و سیمان با عیار استاندارد استفاد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لیه دیوارچینی ها بایستی شاقول و امتداد آنها نیز مطابق نقشه ها باشد و گوشه های آن نیز بر اساس نقشه گونیا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بایستی قبل از اجرای دیوارچینی ابتدا کلیه دیوارهای یک طبقه را یک رگی نموده و پس از تایید کارفرما نسبت به اجرای کامل آنها اقدام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1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اخت و نصب نعل درگاهی های فلزی مطابق دستور کار کارفرما به عهده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12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صب چهارچوب های فلزی به عهده پیمانکار است و پیمانکار ملزم است که پشت کلیه چهارچوب ها را با ملات ماسه و سیمان پر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13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صب فریم های فلزی پنجره ها بر اساس دیتیل تایید شده کارفرما به عهده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1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صب میلگرد های اسکوپ به عهده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1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هنگام کارگذاری چهارچوبهای فلزی پیمانکار بایستی چهار تراشی را در کمرکش چهارچوب فلز نصب نماید تا هنگام پر نمودن پشت آن چهارچوب ها قوس برندار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1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یک دستگاه بالابر برقی تک فاز و کلیه وسایل و ابزار کار جهت اجرای قرارداد از جمله شمشه ، تراز ، شاقول ، ریسمان ، دستکش لاستیکی ، ماله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ا تهیه نموده و مسئولیت حفظ و نگهداری و تعمیرات وسایل مزبور نیز به عهده پیمانکار می باش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1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لزم است باقیمانده مصالح را به صورت مرتب دسته بندی نموده و تحویل کارفرما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1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مانکار موظف است به طریقی عمل نماید تا پرت مصالح در حد متناسب و معقول بوده و در غیر این صورت هزینه پرت بیش از حد متعارف مصالح ، به حساب بدهکاری پیمانکار منظور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1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مل مصالح از جمله ماسه ، سیمان ، آجر ، سفال ، چهارچوب ، فریم فلزی ، نعل درگاه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پای کار به طبقات به عهده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2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پس از اتمام کار محل را کاملا تمیز نموده و با نظارت کارفرما و مهندس ناظر اقدام به عمل نخاله از طبقات به محوطه تعیین شده در کارگا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2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تایید می نماید که کلیه اسناد ، مدارک و نقشه های موضوع مندرج در ماده یک این قرارداد را کاملا مطالعه نموده و تایید می نماید که هنگام امضاء قرارداد ، هیچ نکته ای باقی نمانده است که بعدا بتواند در مورد آن استناد به جهل خود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2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تایید می نماید که محل کارگاه و محل اجرای پروژه مورد قرارداد را کاملا رویت نموده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2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بایستی کلیه آجرچینی ها را به سقف مهر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2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کلیه صفحات فلزی ، وال پست ها و یا آهن آلات خاص دیگری را بر اساس دستور کار کارفرما کار بگذار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2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به رعایت موارد حفاظتی و ایمنی کار و به طور کلی رعایت موارد مبحث </w:t>
      </w:r>
      <w:r>
        <w:rPr>
          <w:rFonts w:cs="Arial" w:ascii="Arial" w:hAnsi="Arial"/>
          <w:sz w:val="28"/>
          <w:szCs w:val="28"/>
          <w:lang w:bidi="fa-IR"/>
        </w:rPr>
        <w:t>1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قررات ملی ساختمانی ایران در کارگاه می باشد و استفاده از وسایل ایمنی در کارگاه اجباری است ، چنانچه در اثر عدم رعایت شرایط ایمنی کار توسط پیمانکار و یا قصور کارکنان وی ، خود یا افراد پیمانکار و یا دیگران دچار سانحه شوند ، جبران کلیه عواقب مالی ، حقوقی و جزایی به عهده پیمانکار می باشد و کارفرما هیچگونه مسئولیتی در این رابطه نخواهد داش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سایل ایمنی و حفاظتی شامل کلاه چانه دار ، کفش ایمنی ، کمربند ایمنی ، لباس ضخیم کار ، دستکش مناسب ، ماسک و عینک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2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افراد دارای صلاحیت فنی را به کار گمارد در غیر این صورت کارفرمل و ناظر حق خواهند داشت طی نامه ای به پیمانکار اعلام و پیمانکار نیز بایستی نسبت به تعویض افراد فاقد صلاحیت اقدام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2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ی که افراد پیمانکار به تشخیص کارفرما و مهندس ناظر و سرپرست کارگاه در داخل کارگاه به هر شکلی باعث بروز هر نوع خسارتی گردند ، پیمانکار موظف به جبران آن به هزینه خود بوده و در صورت استنکاف ، کارفرما مخیر خواهد بود راسا خسارت وارده را مرتفع و هزینه آن را به هر طریقی که صلاح بداند از پیمانکار وصول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2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سئولیت کشف هرگونه فساد ، فحشا ، کلاهبرداری ، درگیری و مشابه آن توسط افراد پیمانکار در طول مدت اجرای پروژه به عهده پیمانکار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2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رداخت هایی مانند عیدی ، انعام ، پاداش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کارگران خود به عهده پیمانکار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3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ایام و ساعات کاری کارگاه را رعایت نموده و ترتیبی اتخاذ نماید تا سر و صدای اجرای عملیات باعث مزاحمت همسایگان نگرد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 نیاز به اضافه کاری با کسب مجوز از کارفرما ، مجاز خواهد ب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3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در هیچیک از موارد احتمالی مورد اختلاف پیمانکار و کارکنان او دخالتی نداشته و مسئولیت هر گونه عوارض ناشی از درخواستهای حقوق و موضوعات رفاهی کارکنان پیمانکار به عهده خود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3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که کلیه مقررات قانون کار و سایر قوانین موضوعه کشور را رعایت نماید و تاکید می گردد حق بکارگیری اتباع خارجی و مخصوصا نیروهای افغانی را ندار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3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جهت تهیه صورت وضعیت با نماینده قانونی کارفرما نسبت به متراژ و احجام عملیات اجرایی اقدام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3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بایستی پس از اجرای کامل هر طبقه نسبت به تحویل آن به نماینده کارفرما اقدام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3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شکالات فنی کار ناشی از قصور پیمانکار که منجر به دستور تخریب یا اصلاح گردد متوجه پیمانکار بوده و موظف است مورد اشکال را به هزینه خود رفع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3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وظف است کلیه لغازهای آجری ساختمان را با میلگرد های داخل ملات آن اجرا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lang w:bidi="fa-IR"/>
        </w:rPr>
        <w:t>4-3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یوار چینی باید کاملا قائم و شاقولی بوده ، امتداد رجها کاملا افقی باشد و بندهای قائم یک رج در میان دقیقا در مقابل هم قرار گرفته و شاقولی باشند ضخامت بند آجرها باید طبق نقشه های اجرای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ضخامت این بندها ، نباید کمتر از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لی متر و بیشتر از </w:t>
      </w:r>
      <w:r>
        <w:rPr>
          <w:rFonts w:cs="Arial" w:ascii="Arial" w:hAnsi="Arial"/>
          <w:sz w:val="28"/>
          <w:szCs w:val="28"/>
          <w:lang w:bidi="fa-IR"/>
        </w:rPr>
        <w:t>1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لی متر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جر چینی باید با رعایت اصول صورت پذیرد ، به نحوی که قفل و بست کامل بین آجرها ایجاد شو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3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بل از اجرای آجر چینی با آجرگری و با توجه به شرایط آب و هوایی و دستورات دستگاه  نظارت آجرها بایستی به مدت </w:t>
      </w:r>
      <w:r>
        <w:rPr>
          <w:rFonts w:cs="Arial" w:ascii="Arial" w:hAnsi="Arial"/>
          <w:sz w:val="28"/>
          <w:szCs w:val="28"/>
          <w:lang w:bidi="fa-IR"/>
        </w:rPr>
        <w:t>6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قیقه در آب خیسانده و بلافاصله به کار برده شو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یختن آب بر روی آجر مجاز ن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3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رض کرسی چینی باید حداقل نیم آجر از دیوار بالای آن بیشتر اختیار شود و محور کرسی چینی حتی الامکان بر محور دیوار منطبق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قش عمده کرسی چینی ، تامین سطح اتکای بیشنر برای دیوار و تامین ارتفاع تا رقوم کف سازی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دلیل تماس مستقیم و دائم کرسی چینی با رطویت ، آجرهای به کار رفته در کرسی چینی ، باید از میان آجرهای مقاوم با میزان کم جذب آب انتخاب شو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4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منظور تامین حداکثر مقاومت و قفل و بست کامل ، نحوه چیدن آجر ، باید طبق نقشه های اجرایی و دستورالعمل های دستگاه نظارت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4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وراخ ها و محل های باز برای کارگذاری چهارچوب ها ، درها ، پنجره ها ، مجراهای تهویه ، عبور لوله ها و کابل های توکار و نظایر آن ، باید قبلا بر اساس نقشه های اجرایی کاملا مشخص و هنگام آجر چینی تعبیه گردند تا نیازی به کندن و تخریب دیوارها به منظور تامین فضاهای باز وجود نداشته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4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جر چینی در درجه حرارت کمتر از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جه سانتی گراد مجاز نیست ، در شرایط آب و هوایی سرد دیوارهای تازه چیده شده ، باید با پوشاندن و گرم کردن محافظت شوند ، در شرایط متعارف آجرکاری با ملات ماسه سیمان باید حداقل </w:t>
      </w:r>
      <w:r>
        <w:rPr>
          <w:rFonts w:cs="Arial" w:ascii="Arial" w:hAnsi="Arial"/>
          <w:sz w:val="28"/>
          <w:szCs w:val="28"/>
          <w:lang w:bidi="fa-IR"/>
        </w:rPr>
        <w:t>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ز مرطوب نگه داشته شود و از خشک شدن آن جلوگیری به عمل آ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4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جرای رنگ سرنج به عهده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4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وش کاری کلیه میلگردهایی که بر طبق نقشه در داخل آجر چینی ها کار گذاشته می شود به عهده پیمانکا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4-4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هیه و پرداخت هزینه های بیمه ، ایاب و ذهاب ، مسکن و غذای افراد پیمانکار ، به عهده ی وی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تعهدات کارفرما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1</w:t>
      </w:r>
      <w:r>
        <w:rPr>
          <w:rFonts w:cs="Arial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ب و برق مورد نیاز پیمانکار ، جهت اجرای عملیات در محل کارگاه و هر طبقه به طور مجزا با کارفرما م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بزار و وسایل زیرتوسط کارفرما تهیه و در اختیار پیمانکار قرار داده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ستانبولی ، نردبان ، طناب ، سطل ، شیلنگ آب ، بشکه ، تخته زیرپایی ، کابل برای روشنایی ، آهن آلات نعل درگاهی و وال پست ها ، چهارچوب و فریم های فلزی ، آجرهای گری و سفالی ، ماسه و سیمان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لیه چهارچوب ها و فریم های فلزی توسط عوامل کارفرما ساخته می شوند و پس از آن تحویل پیمانکار داده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لیه رقوم های ارتفاعی در هر طبقه توسط نماینده کارفرما به پیمانکار تحویل داده می 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ایق کاری روی دیوار های بیرونی و کرسی چینی ها به عهده عوامل کارفرما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ارفرما از بابت مواردی که بایستی در اختیار پیمانکار بگذارد ، حق دریافت هیچگونه وجهی را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موظف است مکانی جهت استراحت و غذا خوری برای کارگران مهیا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8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بایستی سرویس بهداشتی مناسب و کافی برای کارگران احداث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5-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بایستی کارگاه را در مقابل حوادث کارگاهی بیمه نماید این بیمه شامل بیمه ساختمان در حال احداث ، ساختمان های اطراف ، و اشخاصی است در آن مشغول بکار می شو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lang w:bidi="fa-IR"/>
        </w:rPr>
        <w:t>5-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فرما مخیر می باشد که حجم قرارداد را تا میزان </w:t>
      </w:r>
      <w:r>
        <w:rPr>
          <w:rFonts w:cs="Arial" w:ascii="Arial" w:hAnsi="Arial"/>
          <w:sz w:val="28"/>
          <w:szCs w:val="28"/>
          <w:lang w:bidi="fa-IR"/>
        </w:rPr>
        <w:t>2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صد افزایش یا کاهش دهد و پیمانکار از این بابت هیچگونه اعتراضی نخواهد داشت و مبالغ واحد قرارداد هیچ تغییری نخواهد ک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می تواند در حد بیمه مسئولیت کارگاه در صورت حادثه از محل بیمه استفاد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بلغ قرارداد 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بلغ موضوع ماده یک بر اساس           متر مربع زیر بنای ساختمان از قرار هر متر مربع         ریال معادل        ریال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sz w:val="28"/>
          <w:szCs w:val="28"/>
          <w:lang w:bidi="fa-IR"/>
        </w:rPr>
        <w:t>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قیمتهای مندرج در ماده شش این قرارداد هیچگونه تعدیل یا به عبارت دیگر افزایش نرخی تعلق نخواهد گرف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sz w:val="28"/>
          <w:szCs w:val="28"/>
          <w:lang w:bidi="fa-IR"/>
        </w:rPr>
        <w:t>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یچگونه اضافه بها مانند سختی کار ، ارتفاع زیاد ، انحنا ، دوجداره بودن ، زاویه داشتن و سایر صعوبت هایی که اجرای کار را مشکل تر می کند ، قابل پرداخت نی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sz w:val="28"/>
          <w:szCs w:val="28"/>
          <w:lang w:bidi="fa-IR"/>
        </w:rPr>
        <w:t>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یمت واحد در ماده شش تعیین کننده مشخصات نیست بلکه این قیمت در صورتی قابل اعمال می باشد که کارهای انجام شده بر طبق نقشه و مشخصات فن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مانکار نمی تواند به استناد و شرح قیمت ماده شش و مقایسه آن با قیمت های روز  وجوه دیگری را مطالبه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sz w:val="28"/>
          <w:szCs w:val="28"/>
          <w:lang w:bidi="fa-IR"/>
        </w:rPr>
        <w:t>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هر پرداخت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بت حسن انجام کار کسر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سورات قانونی 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سورات این قرارداد شامل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یمه و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لیات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حوه پرداخت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رداخت های موقت بر اساس سطح طبقات در پایان هر طبقه به پیمانکار پس از کسر کسورات و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سن انجام کار پرداخت می گردد ، </w:t>
      </w:r>
      <w:r>
        <w:rPr>
          <w:rFonts w:cs="Arial" w:ascii="Arial" w:hAnsi="Arial"/>
          <w:sz w:val="28"/>
          <w:szCs w:val="28"/>
          <w:lang w:bidi="fa-IR"/>
        </w:rPr>
        <w:t>10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سن انجام کار پس از اتمام دوره تضمین و تایید کارفرما و مهندس ناظر آزاد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تغییر مدت قراردا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غییر مدت قرارداد در شرایط زیر می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9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 توافق طرفی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9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ی که تمام یا بخشی از نقشه های تهیه شده توسط کارفرما تغییر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9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صورتی که قوانین و مقررات جدیدی از طرف مراجع قانونی مرتبط وضع شود که در مدت اجرای قرارداد موثر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9-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وارد فورس ماژور مانند زلزله ، سیل ، آتش سوزی ، آتشفشان ، انقلاب ، جنگ و غیره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حل اختلا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رگاه در اجرای مفاد قرارداد بین طرفین اختلافی رخ دهد و این اختلاف را نتوان از طریق مذاکره حل و فصل نمود ، اختلاف حاصله از طریق ارجاع به داور مرضی الطرفین حل و فصل خواهد 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قای             به عنوان داور مرضی الطرفین انتخاب گردیدند و داوری ایشان برای طرفین لازم الاجرا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فسخ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11-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ی که پیمانکار بیش از   </w:t>
      </w:r>
      <w:r>
        <w:rPr>
          <w:rFonts w:cs="Arial" w:ascii="Arial" w:hAnsi="Arial"/>
          <w:sz w:val="28"/>
          <w:szCs w:val="28"/>
          <w:lang w:bidi="fa-IR"/>
        </w:rPr>
        <w:t>4/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نامه زمان بندی تاخیر داشته باشد کارفرما می تواند قرارداد را فسخ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11-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 عدم حسن اجرا یا عدم اجرای کامل یا قسمتی از هر یک از مراحل این قرارداد کارفرما می تواند قرارداد را فسخ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11-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 بروز هرگونه حوادث فورس ماژور و قهریه قرارداد می تواند فسخ گرد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ریمه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صورت تاخیر در اجرای عملیات به شرطی که میزان تاخیر موجبات فسخ را فراهم نیاورد پیمانکار به ازاء هر روز تاخیر غیر مجاز معادل                      ریال جریمه خواهد 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شخیص مجاز یا غیر مجاز بودن تاخیر با مهندس ناظر و کارفرما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اده  </w:t>
      </w:r>
      <w:r>
        <w:rPr>
          <w:rFonts w:cs="Arial" w:ascii="Arial" w:hAnsi="Arial"/>
          <w:b/>
          <w:bCs/>
          <w:sz w:val="28"/>
          <w:szCs w:val="28"/>
          <w:lang w:bidi="fa-IR"/>
        </w:rPr>
        <w:t>13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وره تضمین کارها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سن انجام کلیه عملیات موضوع قرارداد از تاریخ تحویل به مدت               ماه شمسی از طرف پیمانکار تضمین می گردد و این مدت دوره تضمین نامیده می شود و چنانچه در دوره تضمین معایب و نقایصی در کارها دیده شود که ناشی از عدم رعایت مشخصات فنی و عملکرد پیمانکار باشد ، کارفرما موارد را با ذکر معایب و نقایص و محل آن کتبا به پیمانکار ابلاغ و پیمانکار مکلف است به هزینه خود حداکثر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ز بعد از ابلاغ مراتب ، شروع به رفع معایب و نقایص کند و آنها را طی مدتی که با تراضی کارفرما معین شود رفع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sz w:val="28"/>
          <w:szCs w:val="28"/>
          <w:lang w:bidi="fa-IR"/>
        </w:rPr>
        <w:t>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رگاه پیمانکار در انجام تعهد خود قصور ورزد کارفرما حق دارد وکالتا آن معایب و نقایص را راسا و یا به هر ترتیب که مقتضی بداند رفع و هزینه آن را به اضافه </w:t>
      </w:r>
      <w:r>
        <w:rPr>
          <w:rFonts w:cs="Arial" w:ascii="Arial" w:hAnsi="Arial"/>
          <w:sz w:val="28"/>
          <w:szCs w:val="28"/>
          <w:lang w:bidi="fa-IR"/>
        </w:rPr>
        <w:t>1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صد بالاسری از محل مطالبات پیمانکار برداشت نمای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قرارداد در </w:t>
      </w:r>
      <w:r>
        <w:rPr>
          <w:rFonts w:cs="Arial" w:ascii="Arial" w:hAnsi="Arial"/>
          <w:sz w:val="28"/>
          <w:szCs w:val="28"/>
          <w:lang w:bidi="fa-IR"/>
        </w:rPr>
        <w:t>13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ده و </w:t>
      </w:r>
      <w:r>
        <w:rPr>
          <w:rFonts w:cs="Arial" w:ascii="Arial" w:hAnsi="Arial"/>
          <w:sz w:val="28"/>
          <w:szCs w:val="28"/>
          <w:lang w:bidi="fa-IR"/>
        </w:rPr>
        <w:t>7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صره در دو نسخه متحدالمتن که هر یک حکم واحد را دارند در تاریخ     تنظیم گردیده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پیمانک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ngrave" w:sz="24" w:space="24" w:color="00B0F0"/>
        <w:left w:val="threeDEngrave" w:sz="24" w:space="24" w:color="00B0F0"/>
        <w:bottom w:val="threeDEmboss" w:sz="24" w:space="24" w:color="00B0F0"/>
        <w:right w:val="threeDEmboss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1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1" stroked="t" o:allowincell="f" style="position:absolute;margin-left:-1.1pt;margin-top:13.8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630930</wp:posOffset>
              </wp:positionH>
              <wp:positionV relativeFrom="page">
                <wp:posOffset>9482455</wp:posOffset>
              </wp:positionV>
              <wp:extent cx="509905" cy="238760"/>
              <wp:effectExtent l="15240" t="14605" r="14605" b="15240"/>
              <wp:wrapNone/>
              <wp:docPr id="2" name="Auto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97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Shape 22" fillcolor="white" stroked="t" o:allowincell="f" style="position:absolute;margin-left:285.9pt;margin-top:746.65pt;width:40.1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.....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Mitr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9:27:00Z</dcterms:created>
  <dc:creator>pc3</dc:creator>
  <dc:description/>
  <cp:keywords/>
  <dc:language>en-US</dc:language>
  <cp:lastModifiedBy>www.sarasary.com</cp:lastModifiedBy>
  <dcterms:modified xsi:type="dcterms:W3CDTF">2013-01-05T09:27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