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س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jc w:val="center"/>
        <w:rPr/>
      </w:pP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پیمانکاري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جوشکاري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اسکلت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بندي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مجتمع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هاي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0"/>
          <w:sz w:val="30"/>
          <w:szCs w:val="30"/>
          <w:rtl w:val="true"/>
          <w:lang w:val="en-US" w:eastAsia="en-US"/>
        </w:rPr>
        <w:t>مسکونی</w:t>
      </w:r>
    </w:p>
    <w:p>
      <w:pPr>
        <w:pStyle w:val="Normal"/>
        <w:autoSpaceDE w:val="false"/>
        <w:jc w:val="center"/>
        <w:rPr>
          <w:rFonts w:ascii="BJadidBold" w:hAnsi="BJadidBold" w:cs="BJadidBold"/>
          <w:b/>
          <w:b/>
          <w:bCs/>
          <w:sz w:val="30"/>
          <w:szCs w:val="30"/>
          <w:lang w:val="en-US" w:eastAsia="en-US"/>
        </w:rPr>
      </w:pPr>
      <w:r>
        <w:rPr>
          <w:rFonts w:cs="BJadidBold" w:ascii="BJadidBold" w:hAnsi="BJadidBold"/>
          <w:b/>
          <w:bCs/>
          <w:sz w:val="30"/>
          <w:szCs w:val="30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ascii="B Zar" w:hAnsi="B Zar" w:cs="B Zar"/>
          <w:sz w:val="30"/>
          <w:szCs w:val="30"/>
          <w:lang w:val="en-US" w:eastAsia="en-US"/>
        </w:rPr>
      </w:pP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م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صح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لام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عق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رف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بق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lang w:val="en-US" w:eastAsia="en-US"/>
        </w:rPr>
        <w:t>10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انو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د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قر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ار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: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ه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صوص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سب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سا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آ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نعق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و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ن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صور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خالف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صریح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انو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باش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»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نظی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ر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رف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لاز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لاج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واهدب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«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افذ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ست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1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طرفین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1/1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رک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دیری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آق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رزن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ما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ناسنامه</w:t>
      </w:r>
      <w:r>
        <w:rPr>
          <w:rFonts w:cs="BZar" w:ascii="BZar" w:hAnsi="BZar"/>
          <w:sz w:val="30"/>
          <w:szCs w:val="30"/>
          <w:rtl w:val="true"/>
          <w:lang w:val="en-US" w:eastAsia="en-US" w:bidi="fa-IR"/>
        </w:rPr>
        <w:t>..................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صاد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ول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اک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لفن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امی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1/2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رک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دیری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آق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رزن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ما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ناسنامه</w:t>
      </w:r>
      <w:r>
        <w:rPr>
          <w:rFonts w:cs="BZar" w:ascii="BZar" w:hAnsi="BZar"/>
          <w:sz w:val="30"/>
          <w:szCs w:val="30"/>
          <w:rtl w:val="true"/>
          <w:lang w:val="en-US" w:eastAsia="en-US" w:bidi="fa-IR"/>
        </w:rPr>
        <w:t>.............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صاد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ول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اک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لفن</w:t>
      </w:r>
    </w:p>
    <w:p>
      <w:pPr>
        <w:pStyle w:val="Normal"/>
        <w:autoSpaceDE w:val="false"/>
        <w:jc w:val="both"/>
        <w:rPr/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امی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2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وضوع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جوشکار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سکل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ند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ر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اخ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جتمع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سکو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جار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دار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بق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رح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قش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شخص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ندرج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ضمیم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3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دت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اریخ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لغای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د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اشد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4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ی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اش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5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نحو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پرداخت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رحل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و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ی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عنو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ش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رداخ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یاف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ک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ق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چک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عاد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رداخ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عنو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ضم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ش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رداخ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جه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روع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رحل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و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: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ی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نج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ص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عهد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رحل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و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: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ی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تم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س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سور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انونی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6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وظایف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تعهدات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پیمانکار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1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بق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رح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شخص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ندرج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ضمیم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جوشکار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سکل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ند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ر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اخت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جتمع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سکو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تم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سان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و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قر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حوی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2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جوشکار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سکل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ند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ستاندارده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وج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بعی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و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ق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لاز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آور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عیب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ر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حوی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3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زای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گر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خصص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ا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رداخ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بط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سئولی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خواهدداش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4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لی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گر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یم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ام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جتماع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یم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وادث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اسخ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گو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رگون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سار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اش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وادث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نج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اش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9"/>
          <w:szCs w:val="29"/>
          <w:lang w:val="en-US" w:eastAsia="en-US"/>
        </w:rPr>
      </w:pPr>
      <w:r>
        <w:rPr>
          <w:rFonts w:cs="B Zar" w:ascii="B Zar" w:hAnsi="B Zar"/>
          <w:sz w:val="29"/>
          <w:szCs w:val="29"/>
          <w:rtl w:val="true"/>
          <w:lang w:val="en-US" w:eastAsia="en-US"/>
        </w:rPr>
        <w:t>-</w:t>
      </w:r>
      <w:r>
        <w:rPr>
          <w:rFonts w:cs="B Zar" w:ascii="B Zar" w:hAnsi="B Zar"/>
          <w:sz w:val="29"/>
          <w:szCs w:val="29"/>
          <w:lang w:val="en-US" w:eastAsia="en-US"/>
        </w:rPr>
        <w:t>6/5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تعه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بق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ظ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اظ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فن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نجا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ظیف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مای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عد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عای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ک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ستور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اظ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نج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سار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بق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ظ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شناس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س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ادگستر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طالب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وس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س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6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لواز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بزار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ور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ی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هی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و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بط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ی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گون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سئولی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خواهدداش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7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لی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وان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قرر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الیا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یم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م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فاظ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غی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عای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هزین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الیا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یم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لواز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م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فاظ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ی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سور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انو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رداخ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8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سای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م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فاظ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لاز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هی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ختی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کن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ود قرارد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9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چنانچ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جر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عهد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اخی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و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اخی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.............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ی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طالب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شارالی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وسط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س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10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اسخ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گو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عم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گر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اش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صور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عم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آن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وجب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سار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جبر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سار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ار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رداخ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11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ق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چک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....................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ی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ک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ق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ش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رداخ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ک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قر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ی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س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جه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س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نج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حوی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د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نج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ائ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اظ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ستر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6/12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وافق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م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سمت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وضوع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شخاص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قیق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قوق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ی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اگذ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د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7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وظایف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تعهدات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کارفرما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7/1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بق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هل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قر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طالب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ال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رداخ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عهدا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ال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غیرمال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ی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وقع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نج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7/2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یرآه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وردنی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جه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جوشکار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سکل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ند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جتمع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هی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زین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ر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م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آ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پرداز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7/3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خص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عنوا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اظ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شناس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و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تب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عرف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س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نج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ظارت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مل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اشت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اش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9"/>
          <w:szCs w:val="29"/>
          <w:lang w:val="en-US" w:eastAsia="en-US"/>
        </w:rPr>
      </w:pPr>
      <w:r>
        <w:rPr>
          <w:rFonts w:cs="B Zar" w:ascii="B Zar" w:hAnsi="B Zar"/>
          <w:sz w:val="29"/>
          <w:szCs w:val="29"/>
          <w:rtl w:val="true"/>
          <w:lang w:val="en-US" w:eastAsia="en-US"/>
        </w:rPr>
        <w:t>-</w:t>
      </w:r>
      <w:r>
        <w:rPr>
          <w:rFonts w:cs="B Zar" w:ascii="B Zar" w:hAnsi="B Zar"/>
          <w:sz w:val="29"/>
          <w:szCs w:val="29"/>
          <w:lang w:val="en-US" w:eastAsia="en-US"/>
        </w:rPr>
        <w:t>7/4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تعه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هزین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ه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ربو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الابره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لکتریک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جه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رد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آه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بق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ال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ر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جوشکار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سکل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ند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رداخ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مای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هزین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فوق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ارج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بلغ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اش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بلغ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آ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وافق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س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صاحب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ستگا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ی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مای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9"/>
          <w:szCs w:val="29"/>
          <w:lang w:val="en-US" w:eastAsia="en-US"/>
        </w:rPr>
      </w:pPr>
      <w:r>
        <w:rPr>
          <w:rFonts w:cs="B Zar" w:ascii="B Zar" w:hAnsi="B Zar"/>
          <w:sz w:val="29"/>
          <w:szCs w:val="29"/>
          <w:rtl w:val="true"/>
          <w:lang w:val="en-US" w:eastAsia="en-US"/>
        </w:rPr>
        <w:t>-</w:t>
      </w:r>
      <w:r>
        <w:rPr>
          <w:rFonts w:cs="B Zar" w:ascii="B Zar" w:hAnsi="B Zar"/>
          <w:sz w:val="29"/>
          <w:szCs w:val="29"/>
          <w:lang w:val="en-US" w:eastAsia="en-US"/>
        </w:rPr>
        <w:t>7/5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آق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..................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فرزن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.....................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عنوا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اظ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فن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ماین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انون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عرف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ستور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عهد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آ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حک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ستور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عهد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و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ر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بق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ف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لاز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لاج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اهدب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cs="B Zar" w:ascii="B Zar" w:hAnsi="B Zar"/>
          <w:sz w:val="30"/>
          <w:szCs w:val="30"/>
          <w:rtl w:val="true"/>
          <w:lang w:val="en-US" w:eastAsia="en-US"/>
        </w:rPr>
        <w:t>-</w:t>
      </w:r>
      <w:r>
        <w:rPr>
          <w:rFonts w:cs="B Zar" w:ascii="B Zar" w:hAnsi="B Zar"/>
          <w:sz w:val="30"/>
          <w:szCs w:val="30"/>
          <w:lang w:val="en-US" w:eastAsia="en-US"/>
        </w:rPr>
        <w:t>7/6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تعه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ش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تما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فسخ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آ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سوی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ساب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ائی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هندس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اظ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ماین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ارفرم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لی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سن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ضمین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یمانکا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امبر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ستر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ار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8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فسخ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29"/>
          <w:szCs w:val="29"/>
          <w:lang w:val="en-US" w:eastAsia="en-US"/>
        </w:rPr>
      </w:pP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صور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خلف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رو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شخص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وان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راساس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ا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lang w:val="en-US" w:eastAsia="en-US"/>
        </w:rPr>
        <w:t>46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lang w:val="en-US" w:eastAsia="en-US"/>
        </w:rPr>
        <w:t>47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رای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عمو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فسخ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مای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.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د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نظو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ضم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علا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تب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وار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خلف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شارالی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اه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ظرف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وز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/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ا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سب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سوی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حساب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قدام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لاز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نجا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ه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.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س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گذش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وع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ع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فسخ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حسوب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9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حوادث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قهري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غیرمترقبه</w:t>
      </w:r>
    </w:p>
    <w:p>
      <w:pPr>
        <w:pStyle w:val="Normal"/>
        <w:autoSpaceDE w:val="false"/>
        <w:jc w:val="both"/>
        <w:rPr>
          <w:rFonts w:ascii="BZar" w:hAnsi="BZar" w:cs="BZar"/>
          <w:sz w:val="29"/>
          <w:szCs w:val="29"/>
          <w:lang w:val="en-US" w:eastAsia="en-US"/>
        </w:rPr>
      </w:pP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جن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ع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علا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ی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ش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نقلاب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عتصاب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عمو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یوع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یمار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ه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اگیرد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زلزل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سی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طغیانه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غیرعاد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شک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سالیه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سابق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همچن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آتش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سوزیه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امن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ار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اش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باش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جزء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حوادث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هر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حسوب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رف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رای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حوادث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هر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غیرمترق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سئولیت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خواهن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اش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؛م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ع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فع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آ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صور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مای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رف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دام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یافت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غی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صور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وافق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فسخ 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10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-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رجع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حل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اختلاف</w:t>
      </w:r>
    </w:p>
    <w:p>
      <w:pPr>
        <w:pStyle w:val="Normal"/>
        <w:autoSpaceDE w:val="false"/>
        <w:jc w:val="both"/>
        <w:rPr>
          <w:rFonts w:ascii="BZar" w:hAnsi="BZar" w:cs="BZar"/>
          <w:sz w:val="29"/>
          <w:szCs w:val="29"/>
          <w:lang w:val="en-US" w:eastAsia="en-US"/>
        </w:rPr>
      </w:pP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صورت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ختلافات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رو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ن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ع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ربو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جرا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وضوع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ی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ربو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فسی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عبی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ه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یک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و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رای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عمو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سای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سن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دارك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وس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اش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>.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چنانچ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رف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توانن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وضوع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ختلاف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ا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وافق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فع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ماین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ریق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راجع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حاک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راجع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صالح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ادگستري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ح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فص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اهدش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 Zar" w:hAnsi="B Zar" w:cs="B Zar"/>
          <w:sz w:val="29"/>
          <w:szCs w:val="29"/>
          <w:lang w:val="en-US" w:eastAsia="en-US"/>
        </w:rPr>
      </w:pP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رای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ختلاف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لزم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س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ح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ختلاف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عهدات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وجب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عهد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ار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ج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مای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غی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ی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صور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بق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شرایط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عموم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آ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شخیص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سب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عم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اهدنم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 xml:space="preserve">.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دیهی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س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کارفرم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یز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د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طو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مد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حل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ختلاف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عهدا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راساس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قرارد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سنا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ومدارك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وس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آن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تشخیص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نسبت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به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پیمانکار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اجرا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>خواهدکرد</w:t>
      </w:r>
      <w:r>
        <w:rPr>
          <w:rFonts w:ascii="BZar" w:hAnsi="BZar" w:cs="BZar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0"/>
          <w:szCs w:val="30"/>
          <w:lang w:val="en-US" w:eastAsia="en-US"/>
        </w:rPr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0"/>
          <w:szCs w:val="30"/>
          <w:lang w:val="en-US" w:eastAsia="en-US"/>
        </w:rPr>
        <w:t>11</w:t>
      </w:r>
      <w:r>
        <w:rPr>
          <w:rFonts w:cs="B Zar" w:ascii="B Zar" w:hAnsi="B Zar"/>
          <w:b/>
          <w:bCs/>
          <w:sz w:val="30"/>
          <w:szCs w:val="30"/>
          <w:rtl w:val="true"/>
          <w:lang w:val="en-US" w:eastAsia="en-US"/>
        </w:rPr>
        <w:t xml:space="preserve"> -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نسخ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30"/>
          <w:szCs w:val="30"/>
          <w:lang w:val="en-US" w:eastAsia="en-US"/>
        </w:rPr>
      </w:pP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قراردا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lang w:val="en-US" w:eastAsia="en-US"/>
        </w:rPr>
        <w:t>11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ما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س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سخ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تنظی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هر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یک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نسخ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آ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داراي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حک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اح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ود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ک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پس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ز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مضاء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ومبادله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ب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طرفین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لازم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الاجرا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>خواهدبود</w:t>
      </w:r>
      <w:r>
        <w:rPr>
          <w:rFonts w:ascii="BZar" w:hAnsi="BZar" w:cs="BZar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امضاء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کارفرما                                                               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مهر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امضاء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0"/>
          <w:sz w:val="30"/>
          <w:szCs w:val="30"/>
          <w:rtl w:val="true"/>
          <w:lang w:val="en-US" w:eastAsia="en-US"/>
        </w:rPr>
        <w:t>پیمانکار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5" w:top="1418" w:footer="629" w:bottom="685"/>
      <w:pgBorders w:display="allPages" w:offsetFrom="page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JadidBold">
    <w:charset w:val="b2"/>
    <w:family w:val="auto"/>
    <w:pitch w:val="default"/>
  </w:font>
  <w:font w:name="BZar">
    <w:charset w:val="b2"/>
    <w:family w:val="auto"/>
    <w:pitch w:val="default"/>
  </w:font>
  <w:font w:name="B Zar">
    <w:charset w:val="b2"/>
    <w:family w:val="auto"/>
    <w:pitch w:val="variable"/>
  </w:font>
  <w:font w:name="BZarBold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fldChar w:fldCharType="begin"/>
    </w:r>
    <w:r>
      <w:rPr>
        <w:rtl w:val="true"/>
        <w:lang w:val="en-US" w:eastAsia="en-US"/>
      </w:rPr>
      <w:instrText xml:space="preserve"> PAGE </w:instrText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3</w:t>
    </w:r>
    <w:r>
      <w:rPr>
        <w:rtl w:val="true"/>
        <w:lang w:val="en-US" w:eastAsia="en-US"/>
      </w:rPr>
      <w:fldChar w:fldCharType="end"/>
    </w:r>
  </w:p>
  <w:p>
    <w:pPr>
      <w:pStyle w:val="Footer"/>
      <w:ind w:left="-720" w:right="-810" w:hanging="0"/>
      <w:jc w:val="left"/>
      <w:rPr>
        <w:szCs w:val="20"/>
      </w:rPr>
    </w:pPr>
    <w:r>
      <w:rPr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/>
      <w:jc w:val="left"/>
      <w:rPr>
        <w:rFonts w:cs="Times New Roman"/>
        <w:sz w:val="24"/>
        <w:szCs w:val="24"/>
        <w:lang w:bidi="fa-IR"/>
      </w:rPr>
    </w:pPr>
    <w:r>
      <w:rPr>
        <w:rFonts w:cs="Times New Roman"/>
        <w:sz w:val="24"/>
        <w:sz w:val="24"/>
        <w:szCs w:val="24"/>
        <w:rtl w:val="true"/>
        <w:lang w:bidi="fa-IR"/>
      </w:rPr>
      <w:t>تاریخ</w:t>
    </w:r>
    <w:r>
      <w:rPr>
        <w:rFonts w:cs="Times New Roman"/>
        <w:sz w:val="24"/>
        <w:szCs w:val="24"/>
        <w:lang w:bidi="fa-IR"/>
      </w:rPr>
      <w:t>:.......................</w:t>
    </w:r>
  </w:p>
  <w:p>
    <w:pPr>
      <w:pStyle w:val="Normal"/>
      <w:bidi w:val="0"/>
      <w:spacing w:lineRule="auto" w:line="276"/>
      <w:jc w:val="left"/>
      <w:rPr>
        <w:rFonts w:cs="Times New Roman"/>
        <w:sz w:val="24"/>
        <w:szCs w:val="24"/>
        <w:lang w:bidi="fa-IR"/>
      </w:rPr>
    </w:pPr>
    <w:r>
      <w:rPr>
        <w:rFonts w:cs="Times New Roman"/>
        <w:sz w:val="24"/>
        <w:sz w:val="24"/>
        <w:szCs w:val="24"/>
        <w:rtl w:val="true"/>
        <w:lang w:bidi="fa-IR"/>
      </w:rPr>
      <w:t>شماره</w:t>
    </w:r>
    <w:r>
      <w:rPr>
        <w:rFonts w:cs="Times New Roman"/>
        <w:sz w:val="24"/>
        <w:szCs w:val="24"/>
        <w:lang w:bidi="fa-IR"/>
      </w:rPr>
      <w:t>:.......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TitleChar">
    <w:name w:val="Title Char"/>
    <w:qFormat/>
    <w:rPr>
      <w:rFonts w:cs="Badr"/>
      <w:b/>
      <w:bCs/>
      <w:sz w:val="22"/>
      <w:szCs w:val="22"/>
      <w:lang w:val="en-US" w:eastAsia="en-US"/>
    </w:rPr>
  </w:style>
  <w:style w:type="character" w:styleId="FooterChar">
    <w:name w:val="Footer Char"/>
    <w:qFormat/>
    <w:rPr>
      <w:rFonts w:cs="B Mitra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exact" w:line="460"/>
      <w:ind w:left="0" w:right="0" w:hanging="0"/>
      <w:jc w:val="center"/>
    </w:pPr>
    <w:rPr>
      <w:rFonts w:cs="Badr"/>
      <w:b/>
      <w:bCs/>
      <w:sz w:val="22"/>
      <w:szCs w:val="22"/>
    </w:rPr>
  </w:style>
  <w:style w:type="paragraph" w:styleId="TextBody">
    <w:name w:val="Body Text"/>
    <w:basedOn w:val="Normal"/>
    <w:pPr>
      <w:bidi w:val="0"/>
      <w:jc w:val="right"/>
    </w:pPr>
    <w:rPr>
      <w:rFonts w:cs="Yagu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8:10:00Z</dcterms:created>
  <dc:creator>www.sarasary.com</dc:creator>
  <dc:description>www.sarasary.com</dc:description>
  <cp:keywords>www.sarasary.com</cp:keywords>
  <dc:language>en-US</dc:language>
  <cp:lastModifiedBy>www.sarasary.com</cp:lastModifiedBy>
  <cp:lastPrinted>2012-03-10T09:54:00Z</cp:lastPrinted>
  <dcterms:modified xsi:type="dcterms:W3CDTF">2013-01-20T18:10:00Z</dcterms:modified>
  <cp:revision>2</cp:revision>
  <dc:subject>www.sarasary.com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sarasary.com">
    <vt:lpwstr>www.sarasary.com</vt:lpwstr>
  </property>
</Properties>
</file>