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</w:rPr>
        <w:t>فیما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گ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قای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سنامه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B Mitra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غ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م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ب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م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یه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لاست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غ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لاست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م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ب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آ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آ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م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یه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2-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ضر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</w:rPr>
      </w:pPr>
      <w:r>
        <w:rPr>
          <w:rFonts w:cs="B Mitra"/>
          <w:sz w:val="28"/>
          <w:szCs w:val="28"/>
        </w:rPr>
        <w:t>2-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نش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</w:rPr>
      </w:pPr>
      <w:r>
        <w:rPr>
          <w:rFonts w:cs="B Mitra"/>
          <w:sz w:val="28"/>
          <w:szCs w:val="28"/>
        </w:rPr>
        <w:t>2-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ر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2-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ء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-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ق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ر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ر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م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چهار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9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ضم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ی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ل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کا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لاس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ش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ظ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عد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8-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8-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م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عه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9-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د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9-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9-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)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9-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9-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9-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ف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9-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9-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9-9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ک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ا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9-10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یکنو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ا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یکنو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فا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ر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خ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ج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سب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ی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دب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</w:rPr>
        <w:t>ذ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س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10-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0-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کپ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ی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10-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ین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مئ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ی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10-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پو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وا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10-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پو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ل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10-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0-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و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د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م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م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ا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و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9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ا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ا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و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طع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ی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108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اب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قرار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رانی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علی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راسد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41:00Z</dcterms:created>
  <dc:creator>pc3</dc:creator>
  <dc:description/>
  <cp:keywords/>
  <dc:language>en-US</dc:language>
  <cp:lastModifiedBy>jamal</cp:lastModifiedBy>
  <dcterms:modified xsi:type="dcterms:W3CDTF">2013-05-01T10:38:00Z</dcterms:modified>
  <cp:revision>93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