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بسم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قرار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نصب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ساز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آقای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رتی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ط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ت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کو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ر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.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ه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2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ای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خ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وا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غ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ج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ری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3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ط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ر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-4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گر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4-4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Cs w:val="28"/>
          <w:lang w:bidi="fa-IR"/>
        </w:rPr>
        <w:t>5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ستانب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د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ل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ج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-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6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ح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ع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سو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8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 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%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2</w:t>
      </w:r>
      <w:r>
        <w:rPr>
          <w:rFonts w:cs="B Mitra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-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0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س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Cs w:val="28"/>
          <w:lang w:bidi="fa-IR"/>
        </w:rPr>
        <w:t>4/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-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ژ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ه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2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ر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lang w:bidi="fa-IR"/>
        </w:rPr>
        <w:t>1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ض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کال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ا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14"/>
          <w:szCs w:val="14"/>
          <w:lang w:bidi="fa-IR"/>
        </w:rPr>
      </w:pPr>
      <w:r>
        <w:rPr>
          <w:rFonts w:cs="B Mitra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حدال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م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ر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ارداد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حدا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خت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مرانی</w:t>
      </w: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ری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ش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یا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7200" w:right="0" w:hanging="0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  <w:t>تاریخ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  <w:p>
    <w:pPr>
      <w:pStyle w:val="Normal"/>
      <w:bidi w:val="1"/>
      <w:ind w:left="7200" w:right="0" w:hanging="0"/>
      <w:jc w:val="left"/>
      <w:rPr>
        <w:lang w:bidi="fa-IR"/>
      </w:rPr>
    </w:pPr>
    <w:r>
      <w:rPr>
        <w:rFonts w:cs="B Lotus"/>
        <w:rtl w:val="true"/>
        <w:lang w:bidi="fa-IR"/>
      </w:rPr>
      <w:t>شماره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: 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7:00Z</dcterms:created>
  <dc:creator>قرارداد نصب سازه</dc:creator>
  <dc:description>قرارداد نصب سازه</dc:description>
  <cp:keywords>قرارداد نصب سازه</cp:keywords>
  <dc:language>en-US</dc:language>
  <cp:lastModifiedBy>www.sarasary.com</cp:lastModifiedBy>
  <dcterms:modified xsi:type="dcterms:W3CDTF">2012-10-26T20:30:00Z</dcterms:modified>
  <cp:revision>96</cp:revision>
  <dc:subject>قرارداد نصب سازه</dc:subject>
  <dc:title>قرارداد نصب سازه</dc:title>
</cp:coreProperties>
</file>