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غ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ق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ف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  <w:br/>
      </w: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خ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نو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ست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ژ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مئ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خ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و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و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49:00Z</dcterms:created>
  <dc:creator>pc3</dc:creator>
  <dc:description/>
  <cp:keywords/>
  <dc:language>en-US</dc:language>
  <cp:lastModifiedBy>jamal</cp:lastModifiedBy>
  <dcterms:modified xsi:type="dcterms:W3CDTF">2013-05-01T10:26:00Z</dcterms:modified>
  <cp:revision>34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